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по аренде легкового автомобиля для муниципального бюджетного учреждения «Благоустройство Орджоникидзевского район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               15.10.2008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казчик – МБУ «Благоустройство Орджоникидзевского района».</w:t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1.1. </w:t>
      </w:r>
      <w:r>
        <w:rPr>
          <w:b/>
          <w:bCs/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носов Георгий Игнатьевич.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Члены комиссии:</w:t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шуева Лариса Рафкатовна;</w:t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лычева Ольга Николаевна;</w:t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дрявцев Сергей Витальевич.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2. </w:t>
      </w: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ых Роман Николаеви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казание </w:t>
      </w:r>
      <w:r>
        <w:rPr>
          <w:b w:val="false"/>
          <w:bCs w:val="false"/>
          <w:sz w:val="24"/>
          <w:szCs w:val="24"/>
        </w:rPr>
        <w:t>услуги по аренде легкового автомобиля.</w:t>
      </w:r>
    </w:p>
    <w:p>
      <w:pPr>
        <w:pStyle w:val="Normal"/>
        <w:rPr/>
      </w:pPr>
      <w:r>
        <w:rPr>
          <w:sz w:val="24"/>
          <w:szCs w:val="24"/>
        </w:rPr>
        <w:tab/>
        <w:t>Извещение № 3 от 02.10.2008 года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)</w:t>
      </w:r>
      <w:r>
        <w:rPr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в сети Интернет 02.10.2008 год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3. Начальная (максимальная) цена муниципального </w:t>
      </w:r>
      <w:r>
        <w:rPr>
          <w:sz w:val="24"/>
          <w:szCs w:val="24"/>
        </w:rPr>
        <w:t xml:space="preserve"> контракта – 2640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орода Перми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оказание услуг в соответствии с приложением № 1, прилагаемым к извещению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-</w:t>
      </w:r>
      <w:r>
        <w:rPr>
          <w:sz w:val="24"/>
          <w:szCs w:val="24"/>
        </w:rPr>
        <w:t>место оказания услуг  – г. Пермь, Орджоникидзевский район, ул. Веденеева, 86а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-срок оказания услуг в рабочие дни с 01.11.2008г. По 31.12.2008г. В выходные и праздничные дни — по согласова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цена включает все расходы, уплату налогов, сборов, и других обязательных платежей;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ab/>
        <w:t>-ф</w:t>
      </w:r>
      <w:r>
        <w:rPr>
          <w:spacing w:val="-4"/>
          <w:sz w:val="24"/>
          <w:szCs w:val="24"/>
        </w:rPr>
        <w:t>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за поставленные товары производится заказчиком не позднее 10 (Десяти) банковских дней с даты подписания сторонами акта сдачи-приема товара, получения Заказчиком накладных, счетов-факт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0" w:right="0" w:firstLine="708"/>
        <w:jc w:val="both"/>
        <w:rPr/>
      </w:pPr>
      <w:r>
        <w:rPr/>
        <w:t>7. Участники размещения заказа:</w:t>
      </w:r>
    </w:p>
    <w:tbl>
      <w:tblPr>
        <w:tblW w:w="94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0"/>
        <w:gridCol w:w="2400"/>
        <w:gridCol w:w="238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,00 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кий Экспресс - Капит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,00 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Феникс»  и составила 263000,00 (Двести шестьдесят три тысячи)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1. признать победителем в проведении запроса котировок  </w:t>
      </w:r>
      <w:r>
        <w:rPr>
          <w:b/>
          <w:sz w:val="24"/>
          <w:szCs w:val="24"/>
        </w:rPr>
        <w:t>ООО «Феникс»</w:t>
      </w:r>
      <w:r>
        <w:rPr>
          <w:sz w:val="24"/>
          <w:szCs w:val="24"/>
        </w:rPr>
        <w:t xml:space="preserve"> (юридический адрес: 614000, Пермский край, г. Пермь,  ул. Ижевская 25,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/факс: (342) 229-94-62, с ценой муниципального контракта – 263000,00 (Двести шестьдесят три тысячи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0.2. признать участником размещения заказа, предложившим лучшую цену, после цены, предложенной победителем – </w:t>
      </w:r>
      <w:r>
        <w:rPr>
          <w:b/>
          <w:sz w:val="24"/>
          <w:szCs w:val="24"/>
        </w:rPr>
        <w:t>ООО «Камский Экспресс - Капитал» (</w:t>
      </w:r>
      <w:r>
        <w:rPr>
          <w:sz w:val="24"/>
          <w:szCs w:val="24"/>
        </w:rPr>
        <w:t xml:space="preserve">юридический адрес: 614000 , г. Пермь, ул.Ижевская 25, тел./факс: (342) 217-93-63.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в сети Интерн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2. Подпис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/Г.И. Безносов/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/Л.Р. Бушуева/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/Р.Н. Новых/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/С.В. Кудрявцев/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/О.Н. Булыче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;Times New Roman" w:hAnsi="Times;Times New Roman" w:cs="Times;Times New Roman"/>
      <w:color w:val="3C3C3C"/>
      <w:sz w:val="14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43:00Z</dcterms:created>
  <dc:creator>zvereva</dc:creator>
  <dc:description/>
  <dc:language>en-US</dc:language>
  <cp:lastModifiedBy>new</cp:lastModifiedBy>
  <cp:lastPrinted>2008-10-10T16:33:00Z</cp:lastPrinted>
  <dcterms:modified xsi:type="dcterms:W3CDTF">2008-09-23T08:59:00Z</dcterms:modified>
  <cp:revision>11</cp:revision>
  <dc:subject/>
  <dc:title>ПРОТОКОЛ №51</dc:title>
</cp:coreProperties>
</file>