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РОТОКОЛ № 582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</w:rPr>
        <w:t xml:space="preserve">на поставку </w:t>
      </w:r>
      <w:r>
        <w:rPr>
          <w:b/>
          <w:bCs/>
        </w:rPr>
        <w:t>учебной и художественной литературы для пополнения библиотечного фонда МОУ «Лицей № 10» в 2008 году в рамках подпроекта "Создание системы международного</w:t>
      </w:r>
      <w:r>
        <w:rPr>
          <w:b/>
        </w:rPr>
        <w:t xml:space="preserve"> бакалавриата" краевого приоритетного проекта "Новая школа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15» октябр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 xml:space="preserve">11 часов </w:t>
      </w:r>
      <w:r>
        <w:rPr>
          <w:bCs/>
          <w:lang w:val="en-US"/>
        </w:rPr>
        <w:t>00</w:t>
      </w:r>
      <w:r>
        <w:rPr>
          <w:bCs/>
        </w:rPr>
        <w:t xml:space="preserve">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и услуг №3</w:t>
      </w:r>
    </w:p>
    <w:p>
      <w:pPr>
        <w:pStyle w:val="Normal"/>
        <w:jc w:val="both"/>
        <w:rPr>
          <w:bCs/>
          <w:szCs w:val="16"/>
        </w:rPr>
      </w:pPr>
      <w:r>
        <w:rPr>
          <w:bCs/>
        </w:rPr>
        <w:t xml:space="preserve">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оставку учебной и художественной литературы для пополнения библиотечного фонда МОУ «Лицей № 10» в 2008 году в рамках подпроекта "Создание системы международного бакалавриата" краевого приоритетного проекта "Новая школа"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2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785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В. Браги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16"/>
        </w:rPr>
      </w:pPr>
      <w:r>
        <w:rPr>
          <w:b/>
        </w:rPr>
        <w:t>Предмет аукциона</w:t>
      </w:r>
      <w:r>
        <w:rPr/>
        <w:t>: поставка учебной и художественной литературы для пополнения библиотечного фонда МОУ «Лицей № 10» в 2008 году</w:t>
      </w:r>
      <w:r>
        <w:rPr>
          <w:bCs/>
        </w:rPr>
        <w:t xml:space="preserve"> в рамках подпроекта "Создание системы международного бакалавриата" краевого приоритетного проекта "Новая школа"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</w:rPr>
        <w:t>Начальная (максимальная) цена контракта (цена лота): 3 411 577 рублей 00 копее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здательство ЦентрКом» 127015 г. Москва, ул. Большая Новодмитровская, 36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ПФ «АКМА»» 614010 г. Пермь, ул. Героев Хасана, 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322"/>
        <w:gridCol w:w="2520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здательство ЦентрКом» 127015 г. Москва, ул. Большая Новодмитровская, 36/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.В. Брагина – 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Гобеджашвили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НПФ «АКМА»» 614010 г. Пермь, ул. Героев Хасана, 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В. Брагина – З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Гобеджашвили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 - За</w:t>
            </w:r>
          </w:p>
        </w:tc>
      </w:tr>
      <w:tr>
        <w:trPr>
          <w:trHeight w:val="550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234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В. Браги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.А. Кузнец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.К. Чазова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41:00Z</dcterms:created>
  <dc:creator>IvenskihAV</dc:creator>
  <dc:description/>
  <cp:keywords/>
  <dc:language>en-US</dc:language>
  <cp:lastModifiedBy>ОВМСК</cp:lastModifiedBy>
  <cp:lastPrinted>2008-10-14T19:01:00Z</cp:lastPrinted>
  <dcterms:modified xsi:type="dcterms:W3CDTF">2008-10-15T07:03:00Z</dcterms:modified>
  <cp:revision>13</cp:revision>
  <dc:subject/>
  <dc:title/>
</cp:coreProperties>
</file>