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1  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Кт № 26/8 от «15»октября 2008г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 8»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Кт № 26/8 от «15» октября 2008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_____________________________________________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89"/>
        <w:gridCol w:w="743"/>
        <w:gridCol w:w="1133"/>
        <w:gridCol w:w="832"/>
        <w:gridCol w:w="966"/>
        <w:gridCol w:w="698"/>
        <w:gridCol w:w="1143"/>
        <w:gridCol w:w="899"/>
        <w:gridCol w:w="675"/>
        <w:gridCol w:w="856"/>
      </w:tblGrid>
      <w:tr>
        <w:trPr>
          <w:trHeight w:val="270" w:hRule="atLeast"/>
        </w:trPr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д услуги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менование объекта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рес объект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шифровка вида услуг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Кол-во часов в 3 квартале 2008г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-во охранников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жим охраны в день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териально-техническое оснащени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ичие лицензии на каждого охранника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а за 1 час, руб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Цена контракта в 3 квартале за 2008 год.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 и предложения по параметрам поставляемой продукции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8:00Z</dcterms:created>
  <dc:creator>-</dc:creator>
  <dc:description/>
  <cp:keywords/>
  <dc:language>en-US</dc:language>
  <cp:lastModifiedBy>Алексей</cp:lastModifiedBy>
  <cp:lastPrinted>2007-12-10T12:19:00Z</cp:lastPrinted>
  <dcterms:modified xsi:type="dcterms:W3CDTF">2008-10-14T16:42:00Z</dcterms:modified>
  <cp:revision>14</cp:revision>
  <dc:subject/>
  <dc:title> Приложение № 1                                                                                      к Извещению о проведении запроса котировок</dc:title>
</cp:coreProperties>
</file>