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Кт № 26/8 от «15» октября 2008г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 проведении запроса котировок на оказание охранных услуг для МУЗ «МСЧ №8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 xml:space="preserve">Муниципальное учреждение здравоохранения «Медико-санитарная часть № 8», адрес: 614090, г. Пермь, ул. Гусарова, 7, тел. 269-27-87, тел.факс 242-82-3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msch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Обеспечение соблюдений правил поведения пациентов и посетителей на объек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1065"/>
        <w:rPr/>
      </w:pP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ул</w:t>
      </w:r>
      <w:r>
        <w:rPr>
          <w:sz w:val="20"/>
          <w:szCs w:val="20"/>
        </w:rPr>
        <w:t xml:space="preserve">.Лукоянова,31 – противотуберкулезное отделение (стационар)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л.Лукоянова,33 – противотуберкулезный диспансер</w:t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с 01.11.2008 года до 31.12.2008 года</w:t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rFonts w:cs="Arial CYR" w:ascii="Arial CYR" w:hAnsi="Arial CYR"/>
          <w:b/>
          <w:sz w:val="20"/>
          <w:szCs w:val="20"/>
          <w:lang w:eastAsia="ru-RU"/>
        </w:rPr>
        <w:t>146 400,00</w:t>
      </w:r>
      <w:r>
        <w:rPr>
          <w:rFonts w:cs="Arial CYR" w:ascii="Arial CYR" w:hAnsi="Arial CYR"/>
          <w:sz w:val="20"/>
          <w:szCs w:val="20"/>
          <w:lang w:eastAsia="ru-RU"/>
        </w:rPr>
        <w:t xml:space="preserve"> (</w:t>
      </w:r>
      <w:r>
        <w:rPr>
          <w:rFonts w:cs="Arial CYR" w:ascii="Arial CYR" w:hAnsi="Arial CYR"/>
          <w:sz w:val="18"/>
          <w:szCs w:val="18"/>
          <w:lang w:eastAsia="ru-RU"/>
        </w:rPr>
        <w:t>Сто сорок шесть тысяч четыреста рублей 0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охранных услуг  просим представить </w:t>
      </w:r>
      <w:r>
        <w:rPr>
          <w:sz w:val="20"/>
          <w:szCs w:val="20"/>
          <w:u w:val="single"/>
        </w:rPr>
        <w:t>котировочную заявку в письменной   форме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</w:r>
      <w:r>
        <w:rPr>
          <w:sz w:val="20"/>
          <w:szCs w:val="20"/>
          <w:u w:val="single"/>
        </w:rPr>
        <w:t xml:space="preserve">Место и срок подачи котировочных заявок: </w:t>
      </w:r>
      <w:r>
        <w:rPr>
          <w:sz w:val="20"/>
          <w:szCs w:val="20"/>
        </w:rPr>
        <w:t xml:space="preserve">614090, г. Пермь, ул. Никулна,10, каб. начальника МТС, Рычиной Галине Александровне, тел.: 269-27-87, (в рабочие дни: с 8.30 до 16.00), заявки принимаются до 15:00 «20»октября 2008г. Заявки, представленные после 15:00 «20» октябр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</w:t>
        <w:tab/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 Оплата производиться путем перечисления средств в течении 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  <w:u w:val="single"/>
        </w:rPr>
        <w:t>Сроки подписания</w:t>
      </w:r>
      <w:r>
        <w:rPr>
          <w:sz w:val="20"/>
          <w:szCs w:val="20"/>
        </w:rPr>
        <w:t xml:space="preserve"> муниципального контракта с победителем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 xml:space="preserve">Определение победителя в запросе котировок: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  <w:t>Обязательным условием является наличие лицензии фирмы на проведение данного вида работ, наличие лицензии на каждого охранника, заверенная печатью участника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</w:t>
        <w:tab/>
        <w:t>Форма котировочной заявки, ведомость объемов работ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и представление  поставщиком котировки не накладывает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1. Форма котировочной заявки (приложение №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2. Техническое задание (приложение № 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3. Муниципальный контракт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 8»                   __________________________                                    Д.В.Антонов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03:00Z</dcterms:created>
  <dc:creator>-</dc:creator>
  <dc:description/>
  <cp:keywords/>
  <dc:language>en-US</dc:language>
  <cp:lastModifiedBy>Муз мсч №2</cp:lastModifiedBy>
  <cp:lastPrinted>2008-10-15T10:26:00Z</cp:lastPrinted>
  <dcterms:modified xsi:type="dcterms:W3CDTF">2008-10-15T04:27:00Z</dcterms:modified>
  <cp:revision>63</cp:revision>
  <dc:subject/>
  <dc:title/>
</cp:coreProperties>
</file>