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1 к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му контракту № 5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 xml:space="preserve">на выполнение работ по вывозу и установке информационных щитов  (3 штуки) на пересечении улиц Подлесная и Шоссе Космонавтов, Подлесная и Пожарского, Шоссе Космонавтов и Братьев Игнатовых  в ООПТ  «Черняевскй лесопарк»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</w:rPr>
        <w:t xml:space="preserve">Полное наименование Заказчика – муниципальное учреждение «Пермский городской лесхоз», </w:t>
      </w:r>
      <w:r>
        <w:rPr/>
        <w:t xml:space="preserve"> город Перм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  <w:t>Полное наименование Исполнителя –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Ответственный исполнитель –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Место выполнения работ:</w:t>
      </w:r>
      <w:r>
        <w:rPr/>
        <w:t xml:space="preserve"> пересечение улиц Подлесная и Шоссе Космонавтов, Подлесная и Пожарского, Шоссе Космонавтов и Братьев Игнатовых  в ООПТ  «Черняевскй лесопарк»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Выполняемые работы : </w:t>
      </w:r>
      <w:r>
        <w:rPr/>
        <w:t xml:space="preserve">установка информационных щитов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5. Объем выполняемых работ: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Исполнитель осуществляет вывоз готовых конструкций с территории изготовителя в течении 5 календарных дней с момента начала действия муниципального контракта и   устанавливает по месту.</w:t>
      </w:r>
      <w:r>
        <w:rPr>
          <w:b/>
        </w:rPr>
        <w:t xml:space="preserve">  </w:t>
      </w:r>
      <w:r>
        <w:rPr/>
        <w:t xml:space="preserve">Фундамент под опоры состоит из железобетона, а так же шпилек и элементов крепления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о конструкции и внешнему  виду фундамент должен соответствовать прилагаемой к настоящей документации фотографии и чертежу конструкции, которые можно получить у заказчика по адресу: ул. Советская, д. 22, финансово-экономический отдел, контактное лицо Смирнова В.А. телефон 277 38 70, 210 99 83, с 9-00 до 18-00 ч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Транспортировка изготовленных щитов с разгрузкой на территорию парка отдыха Балатово (Конкретное место укажет управляющий - лесничий Черняевским лесопарком Сретенский Михаил Владимирович тел. 8068886550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6.  Качество работ 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Устройство оснований  160,0 х 160,0 толщиной 50,0см см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</w:t>
      </w:r>
      <w:r>
        <w:rPr/>
        <w:t>Гарантийные сроки : 3 год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Исполнитель должен выполнить работу в соответствии с требованиями действующего законодательства РФ, требованиями нормативно-технической документации (ГОСТы, СНиПы, ВСН др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</w:rPr>
        <w:t>Срок выполнения всего объема работ</w:t>
      </w:r>
      <w:r>
        <w:rPr/>
        <w:t xml:space="preserve"> – до 28.11.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</w:rPr>
        <w:t>Максимальная стоимость контракта</w:t>
      </w:r>
      <w:r>
        <w:rPr/>
        <w:t xml:space="preserve"> – 430 000рублей (Четыреста тридцать тысяч  рублей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Исполнитель:</w:t>
        <w:tab/>
        <w:tab/>
        <w:tab/>
        <w:tab/>
        <w:tab/>
        <w:tab/>
        <w:tab/>
        <w:t>Заказчик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</w:t>
        <w:tab/>
        <w:tab/>
        <w:tab/>
        <w:tab/>
        <w:tab/>
        <w:tab/>
        <w:tab/>
        <w:t xml:space="preserve">                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</w:t>
      </w:r>
      <w:r>
        <w:rPr/>
        <w:t>______________А.В.Смир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08:07:00Z</dcterms:created>
  <dc:creator>user</dc:creator>
  <dc:description/>
  <dc:language>en-US</dc:language>
  <cp:lastModifiedBy>вера</cp:lastModifiedBy>
  <cp:lastPrinted>2008-10-15T10:58:00Z</cp:lastPrinted>
  <dcterms:modified xsi:type="dcterms:W3CDTF">2008-10-15T05:03:00Z</dcterms:modified>
  <cp:revision>17</cp:revision>
  <dc:subject/>
  <dc:title>Приложение №1 к </dc:title>
</cp:coreProperties>
</file>