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 от «15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вывозу и установке информационных щитов  (3 штуки) на пересечении улиц Подлесная и Шоссе Космонавтов, Подлесная и Пожарского, Шоссе Космонавтов и Братьев Игнатовых  в ООПТ  «Черняевскй лесопарк»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 предусмотренных бюджетом г. Перми на 2008 год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</w:rPr>
        <w:t>: по  вывозу и установке информационных щитов в Черняевском лесопарке  г.Перм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,</w:t>
      </w:r>
      <w:r>
        <w:rPr>
          <w:sz w:val="20"/>
          <w:szCs w:val="20"/>
        </w:rPr>
        <w:t xml:space="preserve"> (приложение к Муниципальному контракту № 2 «Техническая характеристика конструкции »)</w:t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выполнения работ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 ООПТ «Черняевский лесопарк» 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и выполнения работ 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28 но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/>
        <w:t>430 000рублей (Четыреста тридцать тысяч  рублей)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ый контракт прилагается (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роведении указанных работ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3 часов 00 минут «23» октября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Стоимость  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</w:t>
      </w:r>
      <w:r>
        <w:rPr>
          <w:sz w:val="20"/>
          <w:szCs w:val="20"/>
        </w:rPr>
        <w:t>Техническим характеристикам конструкции   (Приложение к Муниципальному контракту № 2),</w:t>
      </w:r>
      <w:r>
        <w:rPr>
          <w:b/>
          <w:sz w:val="20"/>
          <w:szCs w:val="20"/>
        </w:rPr>
        <w:t>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календарны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директора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В. Смир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5:00Z</dcterms:created>
  <dc:creator>user</dc:creator>
  <dc:description/>
  <dc:language>en-US</dc:language>
  <cp:lastModifiedBy>вера</cp:lastModifiedBy>
  <cp:lastPrinted>2008-10-15T12:03:00Z</cp:lastPrinted>
  <dcterms:modified xsi:type="dcterms:W3CDTF">2008-10-15T05:03:00Z</dcterms:modified>
  <cp:revision>29</cp:revision>
  <dc:subject/>
  <dc:title>ИЗВЕЩЕНИЕ № 3  от «___» июля 2008 г</dc:title>
</cp:coreProperties>
</file>