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576А/2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bCs/>
        </w:rPr>
        <w:t xml:space="preserve">рассмотрения заявок на участие в открытом аукционе на </w:t>
      </w:r>
      <w:r>
        <w:rPr>
          <w:b/>
        </w:rPr>
        <w:t>право заключения муниципального контракта на выполнение работ по капитальному ремонту кровли</w:t>
      </w:r>
      <w:r>
        <w:rPr>
          <w:sz w:val="16"/>
          <w:szCs w:val="16"/>
        </w:rPr>
        <w:tab/>
      </w:r>
    </w:p>
    <w:p>
      <w:pPr>
        <w:pStyle w:val="Normal"/>
        <w:jc w:val="center"/>
        <w:rPr>
          <w:b/>
          <w:b/>
        </w:rPr>
      </w:pPr>
      <w:r>
        <w:rPr>
          <w:sz w:val="16"/>
          <w:szCs w:val="16"/>
        </w:rPr>
        <w:t xml:space="preserve"> </w:t>
      </w:r>
      <w:r>
        <w:rPr>
          <w:b/>
        </w:rPr>
        <w:t xml:space="preserve">в муниципальном оздоровительном образовательном учреждении санаторного тип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детей, нуждающихся в длительном лечении, «Санаторная школа-интернат № 5» г.Перми, в рамках приоритетного регионального проекта «Новая школа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/>
        </w:rPr>
        <w:t>для МООУ СТ «СШИ №5»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15» октября 2008 года</w:t>
        <w:br/>
        <w:t>11 часов 0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2 по рассмотрению заявок на участие в открытом аукционе на </w:t>
      </w:r>
      <w:r>
        <w:rPr>
          <w:sz w:val="22"/>
          <w:szCs w:val="22"/>
        </w:rPr>
        <w:t>право заключения муниципального контракта на выполнение работ по капитальному ремонту кровли</w:t>
        <w:tab/>
        <w:t xml:space="preserve"> в муниципальном оздоровительном образовательном учреждении санаторного типа для детей, нуждающихся в длительном лечении, «Санаторная школа-интернат № 5» г.Перми, в рамках приоритетного регионального проекта «Новая школа»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5069" w:type="dxa"/>
            <w:tcBorders/>
            <w:vAlign w:val="center"/>
          </w:tcPr>
          <w:p>
            <w:pPr>
              <w:pStyle w:val="Normal"/>
              <w:spacing w:lineRule="atLeast" w:line="180"/>
              <w:ind w:left="1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  <w:vAlign w:val="center"/>
          </w:tcPr>
          <w:p>
            <w:pPr>
              <w:pStyle w:val="Normal"/>
              <w:spacing w:lineRule="atLeast" w:line="180"/>
              <w:ind w:left="1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ind w:left="1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Ю.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: Муниципальное оздоровительное образовательное учреждение санаторного типа для детей, нуждающихся в длительном лечении, «Санаторная школа-интернат № 5» г. Перм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Коробейников Геннадий Васильеви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109 г.Пермь, ул.Капитана Пирожкова, 37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ефон: (342)253-24-24 (факс)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  <w:r>
        <w:rPr>
          <w:sz w:val="22"/>
          <w:szCs w:val="22"/>
        </w:rPr>
        <w:t>право заключения муниципального контракта на выполнение работ по капитальному ремонту кровли учебного корпуса муниципального оздоровительного образовательного учреждения санаторного типа для детей, нуждающихся в длительном лечении, «Санаторная школа-интернат № 5» г. Перми, в рамках приоритетного регионального проекта «Новая школа»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 (цена лота): </w:t>
      </w:r>
      <w:bookmarkStart w:id="0" w:name="OLE_LINK1"/>
      <w:r>
        <w:rPr>
          <w:sz w:val="22"/>
          <w:szCs w:val="22"/>
        </w:rPr>
        <w:t xml:space="preserve">2 994 687,65 </w:t>
      </w:r>
      <w:bookmarkEnd w:id="0"/>
      <w:r>
        <w:rPr>
          <w:sz w:val="22"/>
          <w:szCs w:val="22"/>
        </w:rPr>
        <w:t>рублей (Два миллиона девятьсот девяносто четыре тысячи шестьсот восемьдесят семь рублей 65 коп.)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30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92" w:leader="none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трансстрой»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14039 г. Пермь, ул. Куйбышева, д. 52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92" w:leader="none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класс»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14000 г. Пермь, ул. Куйбышева, д. 1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92" w:leader="none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икамье Строй»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 г.Пермь ул. Ш.Космонавтов д.407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92" w:leader="none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НГ-бутан»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 г.Пермь ул. Ш.Космонавтов д.316В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92" w:leader="none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оюзПромСтрой»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14068 г. Пермь, ул. Данщина д.4а оф.22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92" w:leader="none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ительная компания «Диар»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87 Пермский край г.Пермь ул.Малкова, д. 26, оф.5/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0"/>
          <w:numId w:val="3"/>
        </w:numPr>
        <w:spacing w:before="240" w:after="240"/>
        <w:ind w:left="714" w:hanging="357"/>
        <w:jc w:val="both"/>
        <w:rPr/>
      </w:pPr>
      <w:r>
        <w:rPr>
          <w:sz w:val="22"/>
          <w:szCs w:val="22"/>
        </w:rPr>
        <w:t xml:space="preserve">Допустить к участию в открытом аукционе </w:t>
      </w:r>
      <w:r>
        <w:rPr/>
        <w:t>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92" w:leader="none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транс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right="-15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right="-15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</w:tc>
        <w:tc>
          <w:tcPr>
            <w:tcW w:w="15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Ю.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92" w:leader="none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клас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right="-15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right="-15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</w:tc>
        <w:tc>
          <w:tcPr>
            <w:tcW w:w="15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Ю.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92" w:leader="none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икамье 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right="-15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Трофимов Д.А.</w:t>
            </w:r>
          </w:p>
        </w:tc>
        <w:tc>
          <w:tcPr>
            <w:tcW w:w="15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Ю.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92" w:leader="none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НГ-бутан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right="-15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right="-15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</w:tc>
        <w:tc>
          <w:tcPr>
            <w:tcW w:w="15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Ю.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92" w:leader="none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ительная компания «Диар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right="-15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right="-15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</w:tc>
        <w:tc>
          <w:tcPr>
            <w:tcW w:w="15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Ю.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Отказать в допуске к участию в открытом аукционе следующим участникам размещения заказа, подавшим заявки на участие в аукционе:</w:t>
      </w:r>
    </w:p>
    <w:tbl>
      <w:tblPr>
        <w:tblW w:w="108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1440"/>
        <w:gridCol w:w="1440"/>
        <w:gridCol w:w="3060"/>
        <w:gridCol w:w="1620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ООО «СоюзПром-Строй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 ч.1 ст.1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VIII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средства в качестве обеспечения заявки на участие в аукционе не поступили на расчетный счет, указанный в документации об аукцион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right="-15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right="-15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>
          <w:trHeight w:val="555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tLeast" w:line="180"/>
              <w:ind w:right="-15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tLeast" w:line="180"/>
              <w:ind w:right="-15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ind w:right="-15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Ю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оробейников Г.В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11z0">
    <w:name w:val="WW8Num11z0"/>
    <w:qFormat/>
    <w:rPr>
      <w:rFonts w:ascii="Symbol" w:hAnsi="Symbol" w:cs="Symbol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4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5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5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5"/>
      </w:numPr>
      <w:spacing w:lineRule="auto" w:line="240" w:before="0" w:after="0"/>
      <w:jc w:val="both"/>
      <w:textAlignment w:val="baseline"/>
    </w:pPr>
    <w:rPr/>
  </w:style>
  <w:style w:type="paragraph" w:styleId="Style16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07:49:00Z</dcterms:created>
  <dc:creator>ump15</dc:creator>
  <dc:description/>
  <cp:keywords/>
  <dc:language>en-US</dc:language>
  <cp:lastModifiedBy>1</cp:lastModifiedBy>
  <cp:lastPrinted>2008-10-14T15:46:00Z</cp:lastPrinted>
  <dcterms:modified xsi:type="dcterms:W3CDTF">2008-10-15T07:49:00Z</dcterms:modified>
  <cp:revision>2</cp:revision>
  <dc:subject/>
  <dc:title>ПРОТОКОЛ № 01/03-07</dc:title>
</cp:coreProperties>
</file>