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6 от «15» ок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и реализации программы информационного сопровождения проекта «Создание конкурентной среды в предоставлении услуг дополнительного образования» в рамках проектной линии 1.2.1 городской целевой программы 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и реализации программы информационного сопровождения проекта «Создание конкурентной среды в предоставлении услуг дополнительного образования» в рамках проектной линии 1.2.1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/>
        <w:t>Работы по разработке и реализации программы информационного сопровождения проекта «Создание конкурентной среды в предоставлении услуг дополнительного образования» в рамках проектной линии 1.2.1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5 декабря 2008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00 000, 00 (триста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27» октября 2008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МОУ ДОВ «ИЦРСО»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01:00Z</dcterms:created>
  <dc:creator>tevelevadb</dc:creator>
  <dc:description/>
  <cp:keywords/>
  <dc:language>en-US</dc:language>
  <cp:lastModifiedBy>ммц</cp:lastModifiedBy>
  <cp:lastPrinted>2008-10-15T11:48:00Z</cp:lastPrinted>
  <dcterms:modified xsi:type="dcterms:W3CDTF">2008-10-15T05:48:00Z</dcterms:modified>
  <cp:revision>5</cp:revision>
  <dc:subject/>
  <dc:title>ЗАПРОС КОТИРОВОЧНОЙ ЦЕНЫ</dc:title>
</cp:coreProperties>
</file>