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26 от «15» октября 2008 г. о проведении запроса котировок, мы, нижеподписавшиеся, предлагаем осуществить разработку и реализацию программы информационного сопровождения проекта «Создание конкурентной среды в предоставлении услуг дополнительного образования» в рамках проектной линии 1.2.1 городской целевой программы «Развитие образования города Перми до 2010 года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5 декабр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00 000, 00 (триста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737" w:right="73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08:00Z</dcterms:created>
  <dc:creator>Даша</dc:creator>
  <dc:description/>
  <cp:keywords/>
  <dc:language>en-US</dc:language>
  <cp:lastModifiedBy>ммц</cp:lastModifiedBy>
  <cp:lastPrinted>2008-10-15T11:57:00Z</cp:lastPrinted>
  <dcterms:modified xsi:type="dcterms:W3CDTF">2008-10-15T05:58:00Z</dcterms:modified>
  <cp:revision>6</cp:revision>
  <dc:subject/>
  <dc:title>КОТИРОВОЧНАЯ ЗАЯВКА</dc:title>
</cp:coreProperties>
</file>