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 15 » ок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 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 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: Департамент планирования и развития территории города Перми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 « ___» ________________ 2008г.  о проведении запрос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тировок, мы, нижеподписавшиеся, предлагаем осуществить выполнение работ: </w:t>
      </w:r>
      <w:r>
        <w:rPr>
          <w:b/>
          <w:sz w:val="20"/>
          <w:szCs w:val="20"/>
        </w:rPr>
        <w:t>подготовка актов о выборе земельного участка для строительства сетей инженерного обеспечения – 100 ак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едлагаемая цена контракта ____________________ (____________________________) рублей включает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>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 случае принятия настоящей котировочной заявки 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ен (на, но)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686" w:gutter="0" w:header="0" w:top="1134" w:footer="0" w:bottom="102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8:01:00Z</dcterms:created>
  <dc:creator>Karpachevskaya</dc:creator>
  <dc:description/>
  <cp:keywords/>
  <dc:language>en-US</dc:language>
  <cp:lastModifiedBy>karpachevskaya</cp:lastModifiedBy>
  <cp:lastPrinted>2008-10-15T13:32:00Z</cp:lastPrinted>
  <dcterms:modified xsi:type="dcterms:W3CDTF">2008-10-15T07:40:00Z</dcterms:modified>
  <cp:revision>13</cp:revision>
  <dc:subject/>
  <dc:title>Приложение № 1</dc:title>
</cp:coreProperties>
</file>