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>от « 15 » октября  2008 г.</w:t>
      </w:r>
    </w:p>
    <w:p>
      <w:pPr>
        <w:pStyle w:val="Normal"/>
        <w:spacing w:lineRule="auto" w:line="360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одготовка актов о выборе земельного участка для строи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тей инженерного обеспеч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Основание выполнения рабо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ермской городской Думы от 27.11.2007г. № 300 «О бюджете города Перми на 2008 год и на период до 2010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астройки территорий на 2007г., утвержденные решением Пермской городской Думы от 28.11.2006г.</w:t>
              <w:br/>
              <w:t xml:space="preserve"> № 3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азчи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ланирования и развития территории г. Пер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Наименование  рабо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ы по подготовке 100 актов о выборе земельных участков для строительства сетей инженерного обеспечения по утвержденной фор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подготовке 100 проектов приказов о предварительном согласовании места размещения объектов по утвержденной форм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Виды рабо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ассмотрение заявок о выборе земельных участков и предварительном согласовании мест размещения объе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несение вопроса о выдаче акта на совещание по предоставлению земельных участков для строи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ление выписок из протоколов совещаний по предоставлению земельных участков для строи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исем с разъяснениями по отрицательным решения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и выдача заявителю актов о выборе земельных участков для строительства в 2-х экземплярах и выписок из протоколов совещаний в 1 экземпляр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сение формируемых земельных участков в базу ИСОГ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ассмотрение актов о выборе земельных участков для строительства с результатами предварительного согласования места размещения объе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несение вопросов об утверждении актов о выборе земельных участков и предварительном согласовании места размещения объектов на совещание по предоставлению земельных участков для строи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заявки в пресс-службу администрации и управление по общим вопросам для размещения объявления о предстоящем предоставлении земельных участков для строительства на территории города Перми на сайте администрации и в печатном издании «Официальный бюллетень…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ов приказов о предварительном согласовании места размещения объектов и утверждении актов о выборе земельных участков для строительства; комплект документов содержит: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 приказа о предварительном согласовании места размещения объекта по утвержденной форме;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ст согласований к приказу департамента планирования и развития территории города Перми по утвержденной форме;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снительная записка к приказу с приложенными документами, указанными в записке.</w:t>
            </w:r>
          </w:p>
          <w:p>
            <w:pPr>
              <w:pStyle w:val="Normal"/>
              <w:ind w:left="7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гласование проекта приказа с департаментом земельных отношений, в том числе переписка с ДЗО по замечаниям к проекту территориального землеустройства;</w:t>
            </w:r>
          </w:p>
          <w:p>
            <w:pPr>
              <w:pStyle w:val="Normal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гласование проекта приказа с руководителями структурных подразделений администрации города Перми: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юридическое управление/первый заместитель начальника ДПиР;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3.Сопровождение пакета документов по утверждению  актов о выборе земельных участков для строительства сетей инженерного обеспечения , доработка его по замеча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Исходные данны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явки заказчиков о выборе земельных участков и предварительном согласовании места размещения объектов с прилагаемыми предварительными проектами границ –  в соответствии с перечнем в сопроводительном письм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токолы совещаний по предоставлению земельных участков под строительст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явки заказчиков об утверждении актов выбора земельных участков и предварительном согласовании места размещения объектов с проектами границ в составе проектов территориального землеустройства, согласованными в установленном порядке –  в соответствии с перечнем в сопроводительном письме;</w:t>
            </w:r>
          </w:p>
        </w:tc>
      </w:tr>
      <w:tr>
        <w:trPr>
          <w:trHeight w:val="16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Основные требов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Для выполнения работ получить от заявителей следующие копии документов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еских лиц: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дительные документы;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иски из Государственного реестра юридических лиц;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детельства о государственной регистрации юридического лица;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детельства о постановке на учет в налоговом органе юридического лица по месту нахождения на территории РФ;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иски по ОКОНХ;</w:t>
            </w:r>
          </w:p>
          <w:p>
            <w:pPr>
              <w:pStyle w:val="Normal"/>
              <w:ind w:left="612" w:hanging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физических лиц: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спорта (ксерокопию),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видетельства о государственной регистрации в качестве индивидуального предпринимателя (для предпринимателей)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детельства о постановке на учет в налоговом органе физического лица по месту нахождения на территории РФ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лучение от заявителей согласованных актов о выборе земельных участков с приложенными проектами границ в составе проектов территориального землеустройства для подготовки проектов приказов о предварительном согласовании места размещения объектов.</w:t>
            </w:r>
          </w:p>
        </w:tc>
      </w:tr>
      <w:tr>
        <w:trPr>
          <w:trHeight w:val="9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Документы, регламентирующие выполнение работ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говор на выполнение работ </w:t>
            </w:r>
          </w:p>
        </w:tc>
      </w:tr>
      <w:tr>
        <w:trPr>
          <w:trHeight w:val="7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Сроки выполнения рабо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дней с момента получения задания от заказчика, 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дней для подготовки акта о выборе земельного участ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 дней для подготовки проекта приказа о предварительном согласовании места размещения объекта и передачи документов в департамент земельных отношений (ДЗО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 дней с момента поступления из ДЗО согласованного акта о выборе земельного участка и согласования его с руководителями структурных подразделений администрации города Пер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провождение пакета документов по утверждению  актов о выборе земельных участков для строительства сетей инженерного обеспечения , доработка его по замечаниям до момента утверждения приказом департамента.</w:t>
            </w:r>
          </w:p>
        </w:tc>
      </w:tr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Дополнительные требов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Приемку  и предварительное визирование подготовленных документов осуществляет  представитель заказчика – отдел планировки территории  ДПиР (Кондратович Л.П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По представленным материалам отдел планировки территории  ДПиР подписывает акт приема- передачи работ: визируется начальником отдела планировки территории  ДПиР и подписывается начальником департамента.</w:t>
            </w:r>
          </w:p>
        </w:tc>
      </w:tr>
      <w:tr>
        <w:trPr>
          <w:trHeight w:val="15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Документац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ваем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зчик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для утверждения акта о выборе земельного участ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ление заказч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иска из протокола совещания по предоставлению земельных участков под строительст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 о выборе земельного участка с утвержденным проектом границ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убликац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ие услов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ект приказа об утверждении акта о выборе земельного участка с листом согласования, подписанным всеми согласующими лицами, и пояснительной запиской. </w:t>
            </w:r>
          </w:p>
        </w:tc>
      </w:tr>
      <w:tr>
        <w:trPr>
          <w:trHeight w:val="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ind w:firstLine="737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09:00Z</dcterms:created>
  <dc:creator>Сотрудник</dc:creator>
  <dc:description/>
  <cp:keywords/>
  <dc:language>en-US</dc:language>
  <cp:lastModifiedBy>karpachevskaya</cp:lastModifiedBy>
  <cp:lastPrinted>2008-07-22T13:53:00Z</cp:lastPrinted>
  <dcterms:modified xsi:type="dcterms:W3CDTF">2008-10-15T07:41:00Z</dcterms:modified>
  <cp:revision>3</cp:revision>
  <dc:subject/>
  <dc:title>                                                                                                                Приложение 1</dc:title>
</cp:coreProperties>
</file>