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ИЗВЕЩЕНИЕ №  2  от « 15 » октября 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дготовку актов о выборе земельного участка для строительства сетей инженерного обеспеч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– Департамент планирования и развития территории города Перми                                                                 ( 614000, г.Пермь, ул.Ленина,23, каб. 41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21255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pi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 Карпачевская Римма Игоревна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бюджетных средств города                                                                                        закупку следующих работ способом запроса котировок: </w:t>
      </w:r>
      <w:r>
        <w:rPr>
          <w:b/>
          <w:sz w:val="20"/>
          <w:szCs w:val="20"/>
        </w:rPr>
        <w:t xml:space="preserve"> подготовка актов о выборе земельного участка для строительства сетей инженерного обеспечения – 100 ак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 - г.Перм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начало – с момента заключения муниципального контракта, окончание –  не позднее 15.12.2008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одготовка 1 акта  в течение 25 календарных  дней с момента получения задания от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499 999 (четыреста девяносто девять тысяч девятьсот девяносто девять) 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 Заказчика с Исполнителем производится путем перечисления денежных средств на расчетный счет Исполнителя за фактически   выполненные работы, не позднее пятнадцати календарных дней после подписания Сторонами акта  приемки-передачи работ на основании предъявленных Исполнителем счетов и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 указанных работ, просим представить нарочным котировочную заявку по форме согласно приложения № 1 по  адресу 614000, г.Пермь, ул.Ленина.23, каб. 413   </w:t>
      </w:r>
      <w:r>
        <w:rPr>
          <w:b/>
          <w:sz w:val="20"/>
          <w:szCs w:val="20"/>
        </w:rPr>
        <w:t>до 17 часов 00 минут  « 24 » октября  2008 г. ( время мест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 должна  быть указана  с учетом следующих расходов: все выплаченные или подлежащие выплате налоги и сборы, а также прочие расходы исполнителя, которые могут возникнуть при исполнении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Котировочная заявк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Техническое задани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Проект муниципального контракт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8" w:right="686" w:gutter="0" w:header="0" w:top="1134" w:footer="0" w:bottom="119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8:01:00Z</dcterms:created>
  <dc:creator>Karpachevskaya</dc:creator>
  <dc:description/>
  <cp:keywords/>
  <dc:language>en-US</dc:language>
  <cp:lastModifiedBy>karpachevskaya</cp:lastModifiedBy>
  <cp:lastPrinted>2008-01-18T10:44:00Z</cp:lastPrinted>
  <dcterms:modified xsi:type="dcterms:W3CDTF">2008-10-15T07:40:00Z</dcterms:modified>
  <cp:revision>21</cp:revision>
  <dc:subject/>
  <dc:title>ИЗВЕЩЕНИЕ №  26  от «03» августа 2007 г</dc:title>
</cp:coreProperties>
</file>