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к извещению № 2 от 15 октября 2008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текущий ремонт по замене светильников и электропроводки в здании МДОУ «Детский сад компенсирующего вида № 177» г. Перм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395"/>
        <w:gridCol w:w="1417"/>
        <w:gridCol w:w="1134"/>
      </w:tblGrid>
      <w:tr>
        <w:trPr>
          <w:trHeight w:val="112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2-403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групповых осветительных сетей. Провод в защитной оболочке или кабель двух – трехжильные по перекрыт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3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591-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4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591-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591-1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штепсельная трехполюс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</w:tr>
      <w:tr>
        <w:trPr>
          <w:trHeight w:val="27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396-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об по стенам и потолкам, длина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8-03-399-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 в коробках, сечение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до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10-08-019-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осветительная на сте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1*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1*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1*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20*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6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60*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40*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5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100*100*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6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 3*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 3*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25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 3*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6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а клеммная 16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одка клеммная 25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йс-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люминесцентные; ЛПО 2х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ЫВОЗ МУСОРА</w:t>
      </w:r>
    </w:p>
    <w:tbl>
      <w:tblPr>
        <w:tblW w:w="84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260"/>
        <w:gridCol w:w="880"/>
      </w:tblGrid>
      <w:tr>
        <w:trPr>
          <w:trHeight w:val="539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30 км класс груза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се виды работ должны производится в вечернее и ночное время, выходные и праздничные дни. Электромонтажные работы должны производится в соответствии с ПУЭ, НПБ, ПТЭЭП, Госстроя, СНиП. 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>По окончании работ монтажная организация  обязанная выполнить пусконаладочные работы (замер сопротивления изоляции, замер петли фаза – ноль)</w:t>
      </w:r>
    </w:p>
    <w:p>
      <w:pPr>
        <w:pStyle w:val="Normal"/>
        <w:tabs>
          <w:tab w:val="clear" w:pos="708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56:00Z</dcterms:created>
  <dc:creator>user</dc:creator>
  <dc:description/>
  <dc:language>en-US</dc:language>
  <cp:lastModifiedBy>Zver</cp:lastModifiedBy>
  <cp:lastPrinted>2008-10-14T17:39:00Z</cp:lastPrinted>
  <dcterms:modified xsi:type="dcterms:W3CDTF">2008-10-14T11:41:00Z</dcterms:modified>
  <cp:revision>4</cp:revision>
  <dc:subject/>
  <dc:title>Приложение № 2</dc:title>
</cp:coreProperties>
</file>