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</w:t>
      </w:r>
      <w:r>
        <w:rPr>
          <w:b/>
          <w:smallCaps/>
          <w:szCs w:val="24"/>
        </w:rPr>
        <w:t xml:space="preserve">131К/2/3  </w:t>
        <w:br/>
      </w:r>
      <w:r>
        <w:rPr>
          <w:b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Выполнение проектных работ по объектам внешнего благоустройства в 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14 ок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4"/>
          <w:szCs w:val="24"/>
        </w:rPr>
        <w:t>Повестка дня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седание конкурсной (аукционной) комиссии по видам товаров, работ, услуг № 2 по оценке и сопоставлению заявок на участие в открытом конкурсе «Выполнение проектных работ по объектам внешнего благоустройства в 2008 году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митрий Алексеевич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4 ло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от  № 1.</w:t>
      </w:r>
      <w:r>
        <w:rPr/>
        <w:t xml:space="preserve"> Разработка проекта по реконструкции ул. Соликамская от ул.1905 года до ул. Гашкова – 13 300 000,00 (Тринадцать миллионов три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Лот № 2.</w:t>
      </w:r>
      <w:r>
        <w:rPr/>
        <w:t xml:space="preserve"> Разработка рабочего проекта ремонта подпорных стен по ул. Седова и ул. Елькина у дома № 43 по ул. Елькина – 2 000 000,00 (Два миллиона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от № 3.</w:t>
      </w:r>
      <w:r>
        <w:rPr/>
        <w:t xml:space="preserve"> Разработка проекта по капитальному ремонту бульвара по Комсомольскому проспекту на участке от ул. Белинского до ул.Чкалова – 600 000,00 (Шестьсот тысяч) рублей.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  – не позднее 20.12.2008 г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Лот № 4.</w:t>
      </w:r>
      <w:r>
        <w:rPr>
          <w:sz w:val="24"/>
          <w:szCs w:val="24"/>
        </w:rPr>
        <w:t xml:space="preserve"> Выполнение проектных работ на строительство сетей наружного освещения по ул. Подлесная на участке от ул. Зои Космодемьянской до ул. Куфонина  и освещение подхода к муниципальному  лечебному учреждению «Городская клиническая больница №18 (ул. Встречная, 27)» –  1 833 300 (Один миллион восемьсот тридцать три тысячи триста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 выполнения работ:</w:t>
      </w:r>
      <w:r>
        <w:rPr/>
        <w:t xml:space="preserve"> в течение двух месяцев со дня заключения муниципально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рассмотрения заявок на участие в конкурсе была проведена комиссией  7 октября 2008 года (Протокол рассмотрения заявок на участие в открытом конкурсе №</w:t>
      </w:r>
      <w:r>
        <w:rPr>
          <w:smallCaps/>
        </w:rPr>
        <w:t xml:space="preserve">131К/2/2  </w:t>
      </w:r>
      <w:r>
        <w:rPr/>
        <w:t>от 7 октября 2008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469"/>
      </w:tblGrid>
      <w:tr>
        <w:trPr>
          <w:tblHeader w:val="true"/>
          <w:trHeight w:val="6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 ТРАНСМОСТ», почтовый адрес: 614000, г. Пермь, ул. Куйбышева, 7-17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, почтовый адрес: 614045, г. Пермь, ул. Сибирская, 30 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ч. 16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Значимость критерия «Цена контракта» 40 процентов, что соответствует 40 баллам</w:t>
      </w:r>
      <w:r>
        <w:rPr>
          <w:sz w:val="24"/>
          <w:szCs w:val="24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0). При этом такая заявка принимается за Х1. За Х2…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) Значимость критерия «</w:t>
      </w:r>
      <w:r>
        <w:rPr>
          <w:b/>
          <w:sz w:val="24"/>
          <w:szCs w:val="24"/>
        </w:rPr>
        <w:t>Срок проведения работ» 40 процентов, что соответствует 40 баллам</w:t>
      </w:r>
      <w:r>
        <w:rPr>
          <w:sz w:val="24"/>
          <w:szCs w:val="24"/>
        </w:rPr>
        <w:t>. При применении данного критерия все заявки ранжируются от минимального количества календарных дней выполнения работ к максимальному. Заявке с минимальным количеством календарных дней выполнения работ присваивается 40 баллов (К1), при этом такая заявка принимается за (У1). За У2…У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ется количество календарных дней остальных заявок по мере увеличения количества календарных дней выполнения работ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К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У1/У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Значимость критерия «Квалификация участника конкурса» 20 процентов, что соответствует 20 баллам</w:t>
      </w:r>
      <w:r>
        <w:rPr>
          <w:sz w:val="24"/>
          <w:szCs w:val="24"/>
        </w:rPr>
        <w:t>. При применении данного критерия в представленных заявках оцениваются следующие показатели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наличие аттестованных специалистов в сфере проектирования и разработки проектов строительства, реконструкции, капитального ремонта аналогичных объектов со стажем работы специалистов в сфере проектирования не менее 5 лет. Стаж работы учитывается только по специалистам, имеющим соответствующее профильное профессиональное образование, подтвержденное диплома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</w:t>
      </w:r>
      <w:r>
        <w:rPr>
          <w:b/>
          <w:sz w:val="24"/>
          <w:szCs w:val="24"/>
        </w:rPr>
        <w:t>5 баллов</w:t>
      </w:r>
      <w:r>
        <w:rPr>
          <w:sz w:val="24"/>
          <w:szCs w:val="24"/>
        </w:rPr>
        <w:t xml:space="preserve"> (С1), при этом такая заявка принимается з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). З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С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∙5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 присваивается 0 баллов в случае отсутствия аттестованных специалис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аттестованных специалистов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3.2. количество разработанных проектов строительства, реконструкции, капитального ремонта аналогичных объектов. Заявке с максимальным количеством разработанных и реализованных проектов присваивается </w:t>
      </w:r>
      <w:r>
        <w:rPr>
          <w:b/>
          <w:sz w:val="24"/>
          <w:szCs w:val="24"/>
        </w:rPr>
        <w:t>15 баллов</w:t>
      </w:r>
      <w:r>
        <w:rPr>
          <w:sz w:val="24"/>
          <w:szCs w:val="24"/>
        </w:rPr>
        <w:t>, при этом такая заявка принимается за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). З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...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</w:rPr>
        <w:t xml:space="preserve"> принимается количество разработанных проектов остальных заявок по мере уменьшения количества разработанных и реализованных проект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М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∙15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 присваивается 0 баллов в случае отсутствия разработанных проектов строительства, реконструкции, капитального ремонта аналогичных объектов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разработанных проектов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щими документами является в соответствии с приложением № 5 к конкурсной документации по Форме № 1 - информация об инженерно-техническом персонале с указанием должностей, образования и стажа работы относящемуся к выполнению работ, указанных в конкурсной документации с приложением копий документов подтверждающих профессиональную подготовку персонала (копии дипломов или сертификатов и свидетельств и т.д.), стаж работы по специальности необходимо подтвердить ксерокопиями или выписками из трудовых книжек, принадлежность заявленных специалистов к участнику размещения заказа необходимо подтвердить копиями соответствующих документов (трудовые договоры, договоры субподряда и т.д.),  и информация о разработанных проектах строительства, реконструкции, капитального ремонта аналогичных объектов в соответствии с приложением № 5 к конкурсной документации по Форме № 2 с приложением копий контрактов на разработку проектов строительства, реконструкции, капитального ремонта аналогичных объектов и актов сдачи-приемки работ, заверенных печатью и подписью уполномоченного лица участника размещения заказ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1 – лот № 2, «Разработка рабочего проекта ремонта подпорных стен по ул. Седова и ул. Елькина у дома № 43 по ул. Елькин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 ТРАНС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6 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8 6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провед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 ТРАНС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алендарных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календарны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ттестованн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 ТРАНС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твержд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контр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 ТРАНСМ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твержд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 ТРАНСМОС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ГУП «Пермдорпроек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 Присвоить первый номер и признать победителем конкурса по лоту № 2, «Разработка рабочего проекта ремонта подпорных стен по ул. Седова и ул. Елькина у дома № 43 по ул. Елькина» </w:t>
      </w:r>
      <w:r>
        <w:rPr/>
        <w:t>ПКГУП «Пермдорпроект», почтовый адрес: 614045, г. Пермь, ул. Сибирская, 30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второй номер ООО «НИЛ ТРАНСМОСТ», почтовый адрес: 614000, г. Пермь, ул. 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Проголосовали:   Кириллова О.И. «за», Трофимов Д.А. «за», Савина Н.Ю.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08-07-03T18:01:00Z</cp:lastPrinted>
  <dcterms:modified xsi:type="dcterms:W3CDTF">2008-10-15T05:51:00Z</dcterms:modified>
  <cp:revision>47</cp:revision>
  <dc:subject/>
  <dc:title>ПРОТОКОЛ № 01/03-07</dc:title>
</cp:coreProperties>
</file>