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13</w:t>
      </w:r>
    </w:p>
    <w:p>
      <w:pPr>
        <w:pStyle w:val="Normal"/>
        <w:jc w:val="center"/>
        <w:rPr/>
      </w:pPr>
      <w:r>
        <w:rPr/>
        <w:t xml:space="preserve">о проведении размещения заказа путем запроса котировок на выполнение работ </w:t>
      </w:r>
    </w:p>
    <w:p>
      <w:pPr>
        <w:pStyle w:val="Normal"/>
        <w:jc w:val="center"/>
        <w:rPr/>
      </w:pPr>
      <w:r>
        <w:rPr/>
        <w:t>по установке противопожарных дверей, витражей в здании планета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>«15» октября 2008г.</w:t>
      </w:r>
    </w:p>
    <w:p>
      <w:pPr>
        <w:pStyle w:val="Normal"/>
        <w:ind w:firstLine="708"/>
        <w:jc w:val="both"/>
        <w:rPr/>
      </w:pPr>
      <w:r>
        <w:rPr/>
        <w:t xml:space="preserve">МУК «Планетарий», расположенный по адресу г. Пермь, бульвар Гагарина, 27 а,   т. 260-41-29, т/ф. 260-47-48 (далее «Заказчик») настоящим приглашает к участию в размещении заказа путем запроса котировок на </w:t>
      </w:r>
      <w:r>
        <w:rPr>
          <w:b/>
        </w:rPr>
        <w:t xml:space="preserve">выполнение работ по установке противопожарных дверей, витражей в здании планетария </w:t>
      </w:r>
      <w:r>
        <w:rPr/>
        <w:t>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(Приложение 1) в соответствии с заданными требовани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местного бюдж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едмет запроса котировок</w:t>
      </w:r>
      <w:r>
        <w:rPr/>
        <w:t xml:space="preserve"> – описан в Ведомости объемов работ по установке противопожарных дверей, витражей в здании планетария (Приложение 2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сто выполнения работ </w:t>
      </w:r>
      <w:r>
        <w:rPr/>
        <w:t>– г. Пермь, бульвар Гагарина, 27 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Срок выполнения работ </w:t>
      </w:r>
      <w:r>
        <w:rPr/>
        <w:t>– в течение 45 календарных дней с момента подписания муниципального контракт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цена контракта</w:t>
      </w:r>
      <w:r>
        <w:rPr/>
        <w:t xml:space="preserve"> – 500 000 руб. (Пятьсот тысяч рублей 00 коп.). Котировочные заявки, цена которых превысит данную, не рассматриваются и подлежат отклон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Цена заявки</w:t>
      </w:r>
      <w:r>
        <w:rPr/>
        <w:t xml:space="preserve"> – должна быть указана в рублях с учетом затрат на стоимость материалов, доставку, разгрузку, гарантии, страхование, уплату налогов, сборов и других обязательных платежей все с  учетом НДС, связанных с выполнением условий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орма оплаты</w:t>
      </w:r>
      <w:r>
        <w:rPr/>
        <w:t xml:space="preserve"> – безналичный расчет, </w:t>
      </w:r>
      <w:r>
        <w:rPr>
          <w:b/>
        </w:rPr>
        <w:t>порядок оплаты</w:t>
      </w:r>
      <w:r>
        <w:rPr/>
        <w:t xml:space="preserve"> согласно предъявленному счету в 30% объеме  в течение 7 банковских дней  с момента заключения муниципального контракта, окончательный расчет в размере 70%  осуществляется Заказчиком после полного выполнения Работы, на основании акта приемки-сдачи выполненной Работы, в течение 5  банковских дней со дня подписания такого 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одача заявок</w:t>
      </w:r>
      <w:r>
        <w:rPr/>
        <w:t xml:space="preserve"> – котировочную заявку по прилагаемой форме просим предоставить в письменном виде по адресу: г. Пермь, бульвар Гагарина, 27а с    9-00 до 17-00 (контактное лицо Лядова Ольга Вячеславовна). Начало срока подачи заявок 16 октября 2008г.;  окончание  - 23 октября 2008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–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  <w:t>От каждого участника размещения заказа может быть представлена только одна Котировочная заявка с единственным ценовым предложением. Опоздавшие Котировочные заявки не рассматриваются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, чья Котировочная заявка соответствует обязательным требованиям и условиям и цена, которой будет наименьшей.</w:t>
      </w:r>
    </w:p>
    <w:p>
      <w:pPr>
        <w:pStyle w:val="Normal"/>
        <w:ind w:firstLine="708"/>
        <w:jc w:val="both"/>
        <w:rPr/>
      </w:pPr>
      <w:r>
        <w:rPr/>
        <w:t>В случае если поступило несколько заявок с одинаковой ценой (но отвечающие обязательным требованиям), то победителем признается участник, заявка которого поступила ранее остальных.</w:t>
      </w:r>
    </w:p>
    <w:p>
      <w:pPr>
        <w:pStyle w:val="Normal"/>
        <w:ind w:firstLine="708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ознакомиться на сайте: www.gorodperm.ru</w:t>
      </w:r>
    </w:p>
    <w:p>
      <w:pPr>
        <w:pStyle w:val="Normal"/>
        <w:ind w:firstLine="708"/>
        <w:jc w:val="both"/>
        <w:rPr/>
      </w:pPr>
      <w:r>
        <w:rPr/>
        <w:t xml:space="preserve">Уведомляем Вас, что направление Заказчиком запроса котировки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Директор  МУК «Планетарий»  </w:t>
        <w:tab/>
        <w:t xml:space="preserve">                                                            Т.Л. Балтин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54:00Z</dcterms:created>
  <dc:creator>BEST</dc:creator>
  <dc:description/>
  <cp:keywords/>
  <dc:language>en-US</dc:language>
  <cp:lastModifiedBy>***</cp:lastModifiedBy>
  <cp:lastPrinted>2008-10-15T13:42:00Z</cp:lastPrinted>
  <dcterms:modified xsi:type="dcterms:W3CDTF">2008-10-15T07:56:00Z</dcterms:modified>
  <cp:revision>3</cp:revision>
  <dc:subject/>
  <dc:title>Извещение № 5</dc:title>
</cp:coreProperties>
</file>