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3 от «15» октября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Ведомость объемов работ по установке противопожарных двере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тражей в здании планета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997"/>
        <w:gridCol w:w="4500"/>
        <w:gridCol w:w="1800"/>
        <w:gridCol w:w="10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09-04-010-02</w:t>
            </w:r>
            <w:r>
              <w:rPr>
                <w:sz w:val="22"/>
                <w:szCs w:val="22"/>
              </w:rPr>
              <w:br/>
              <w:t>ОЗП*0,6; ЭМ*0,7; ЗПМ*0,7; МАТ*0,5; ТЗ*0,6; ТЗМ*0,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витражей, витрин с одинарным остеклением в одноэтажных зданиях</w:t>
            </w:r>
            <w:r>
              <w:rPr>
                <w:i/>
                <w:iCs/>
                <w:sz w:val="22"/>
                <w:szCs w:val="22"/>
              </w:rPr>
              <w:br/>
              <w:t>Обоснования коэф-в:</w:t>
              <w:br/>
              <w:t>Демонтаж (ОЗП*0,6; ЭМ*0,7; МАТ*0,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 конструкц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3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56-10-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дверных полот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дверных полоте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0-01-034-02</w:t>
            </w:r>
            <w:r>
              <w:rPr>
                <w:sz w:val="22"/>
                <w:szCs w:val="22"/>
              </w:rPr>
              <w:br/>
              <w:t>МАТ*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 общественных зданиях витражей из ПВХ профилей глухих с площадью проема более 2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ем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0-01-047-02</w:t>
            </w:r>
            <w:r>
              <w:rPr>
                <w:sz w:val="22"/>
                <w:szCs w:val="22"/>
              </w:rPr>
              <w:br/>
              <w:t>МАТ*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локов из ПХВ в наружных и внутренних дверных проемах площадью проема более 3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ем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2-01-010-01</w:t>
            </w:r>
            <w:r>
              <w:rPr>
                <w:sz w:val="22"/>
                <w:szCs w:val="22"/>
              </w:rPr>
              <w:br/>
              <w:t>МАТ*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 из листовой оцинкованной ста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09-04-014-01</w:t>
            </w:r>
            <w:r>
              <w:rPr>
                <w:sz w:val="22"/>
                <w:szCs w:val="22"/>
              </w:rPr>
              <w:br/>
              <w:t>МАТ*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отивопожарных металлических дверей с площадью дверного проема до 2,5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 прое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рок выполнения работ: в течение 45 календарных дней с момента подписания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ачество работ должно соответствовать требованиям технологии работ с гарантийным сроком три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выполнения данных видов работ требуется наличие лицензии, а на материалы – сертификат качества и сертификат соответств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иректор МУК «Планетарий»</w:t>
        <w:tab/>
        <w:tab/>
        <w:tab/>
        <w:tab/>
        <w:tab/>
        <w:tab/>
        <w:t>Т.Л. Балтина</w:t>
      </w:r>
    </w:p>
    <w:sectPr>
      <w:type w:val="nextPage"/>
      <w:pgSz w:w="11906" w:h="16838"/>
      <w:pgMar w:left="1440" w:right="85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57:00Z</dcterms:created>
  <dc:creator>***</dc:creator>
  <dc:description/>
  <cp:keywords/>
  <dc:language>en-US</dc:language>
  <cp:lastModifiedBy>***</cp:lastModifiedBy>
  <cp:lastPrinted>2008-09-24T14:07:00Z</cp:lastPrinted>
  <dcterms:modified xsi:type="dcterms:W3CDTF">2008-10-15T08:29:00Z</dcterms:modified>
  <cp:revision>4</cp:revision>
  <dc:subject/>
  <dc:title>Приложение 2</dc:title>
</cp:coreProperties>
</file>