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 от «15» октябр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едомость объемов работ по противопожарной обработке стен и п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вездном зале здания планета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997"/>
        <w:gridCol w:w="4500"/>
        <w:gridCol w:w="1800"/>
        <w:gridCol w:w="10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9-01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кресел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ОЗП=0,4; ЭМ=0,4; ЗПМ=0,4; МАТ=0; ТЗ=0,4; ТЗМ=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издел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57-0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 : деревянных и из пластмассов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57-02-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дощат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ркаса из брусьев  сцены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ОЗП=0,4; ЭМ=0,4; ЗПМ=0,4; МАТ=0; ТЗ=0,4; ТЗМ=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57-01-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покрытия полов: лаг из досок и бру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с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46-04-003-06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02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дстилающих слоев щебеночных</w:t>
            </w:r>
            <w:r>
              <w:rPr>
                <w:i/>
                <w:iCs/>
                <w:sz w:val="22"/>
                <w:szCs w:val="22"/>
              </w:rPr>
              <w:t>КОЭФ. К ПОЗИЦИИ:ОЗП=0,4; ЭМ=0,4; ЗПМ=0,4; МАТ=0; ТЗ=0,4; ТЗМ=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подстил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Р11-01-002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подстил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1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1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до 100 мм ПЗ=16; ОЗП=16; ЭМ=16; ЗПМ=16; МАТ=16; ТЗ=16; ТЗМ=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ркаса из брусьев  сц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2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лаг по плитам пере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33-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дощатых толщиной 3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39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деревя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26-02-017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пропитка деревянных конструкций  составом "КЛОД-0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аты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13-05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огнезащитная пропиточная "КЛОД-0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9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е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издел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203-9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</w:t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7-04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и др. при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22-06-011-01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шивание коммуникаций , площадь сечения коробов: до 0,1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короб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3-10-01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ркаса из брусьев  облицовки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ОЗП=0,4; ЭМ=0,4; ЗПМ=0,4; МАТ=0; ТЗ=0,4; ТЗМ=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аркаса из брусье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1-049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о готовому каркасу щитами-картинами из древесно-стружечных плит: фанерованных шп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 сте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26-02-017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пропитка деревянных конструкций  составом "КЛОД-0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аты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13-05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огнезащитная пропиточная "КЛОД-0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05-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4</w:t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сцен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3-10-01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ркаса из брусьев  облицовки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ОЗП=0,4; ЭМ=0,4; ЗПМ=0,4; МАТ=0; ТЗ=0,4; ТЗМ=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5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аркаса из брусье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35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струже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1-049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о готовому каркасу щитами-картинами из древесно-стружечных плит: фанерованных шп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 сте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26-02-017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пропитка деревянных конструкций  составом "КЛОД-0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аты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13-05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огнезащитная пропиточная "КЛОД-0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05-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ь запасного выхо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46-04-012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39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8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скобяные для блоков входных дверей в помещение двупо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9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врезные оцинкованные с цилиндровым механиз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25-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: блоков, подготовленных под вторую окраску дверных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т.ч., п.2.30, с.14 ПЗ=2,7; ОЗП=2,7; ЭМ=2,7; ЗПМ=2,7; МАТ=2,7; ТЗ=2,7; ТЗМ=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 выполнения работ: в течение 45 календарных дней с момента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 тр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выполнения данных видов работ требуется наличие лицензии, а на материалы – сертификат качества и сертификат соответ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40:00Z</dcterms:created>
  <dc:creator>***</dc:creator>
  <dc:description/>
  <cp:keywords/>
  <dc:language>en-US</dc:language>
  <cp:lastModifiedBy>***</cp:lastModifiedBy>
  <cp:lastPrinted>2008-09-24T14:07:00Z</cp:lastPrinted>
  <dcterms:modified xsi:type="dcterms:W3CDTF">2008-10-15T08:28:00Z</dcterms:modified>
  <cp:revision>7</cp:revision>
  <dc:subject/>
  <dc:title>Приложение 2</dc:title>
</cp:coreProperties>
</file>