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«15» октябр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по ремонту фойе здания планета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997"/>
        <w:gridCol w:w="4500"/>
        <w:gridCol w:w="1800"/>
        <w:gridCol w:w="10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46-04-007-05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подвесных потолков из п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46-04-012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7-04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: бра, плаф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7-04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: выключатели, роз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57-02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цемен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46-02-009-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 поверхностей стен и потолков кирпи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7-03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2-401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1-01-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48-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среднезернистого минерала (размер зерна до 3 м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делы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1-047-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2414-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отолочные типа Армстронг ("Байкал") с комплектующ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2-409-04</w:t>
            </w:r>
            <w:r>
              <w:rPr>
                <w:i/>
                <w:iCs/>
                <w:sz w:val="22"/>
                <w:szCs w:val="22"/>
              </w:rPr>
              <w:br/>
              <w:t>примени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потолкам, диаметр, мм, до: 50 (гофр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300-13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и защитные гофриров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2-412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2-403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501-0586-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2-401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501-0586-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4х16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3-599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ЩВ</w:t>
            </w:r>
            <w:r>
              <w:rPr>
                <w:i/>
                <w:iCs/>
                <w:sz w:val="22"/>
                <w:szCs w:val="22"/>
              </w:rPr>
              <w:t>КОЭФ. К ПОЗИЦИИ:ОЗП=0,4; ЭМ=0,4; ЗПМ=0,4; МАТ=0; ТЗ=0,4; ТЗМ=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3-599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ки осветительные, устанавливаемые в нише распорными дюбелями, масса щитка, кг, до: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Й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В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3-594-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546-0601-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люминесцентный SM-4х18 "Опал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3-593-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для ламп накаливания в подвесных пото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545-92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rand Светильник точечный R63 (хром, золот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3-591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500-901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одноклавишный для открытой прово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08-03-591-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: неутопленного типа при от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500-90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псельные роз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1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1-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до 50 мм ПЗ=6; ОЗП=6; ЭМ=6; ЗПМ=6; МАТ=6; ТЗ=6; ТЗМ=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7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мозаичных из боя мраморных плит (типа "брекчия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1-01-018-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илок латунных в покрытия моза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жи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39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8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9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врезные оцинкованные с цилиндровым механиз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25-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: блоков, подготовленных под вторую окраску дверных</w:t>
            </w:r>
            <w:r>
              <w:rPr>
                <w:i/>
                <w:iCs/>
                <w:sz w:val="22"/>
                <w:szCs w:val="22"/>
              </w:rPr>
              <w:t>КОЭФ. К ПОЗИЦИИ:т.ч., п.2.30, с.12 ПЗ=2,4; ОЗП=2,4; ЭМ=2,4; ЗПМ=2,4; МАТ=2,4; ТЗ=2,4; ТЗМ=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39-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8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скобяные для блоков входных дверей в помещение двупо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8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М-101-09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врезные оцинкованные с цилиндровым механиз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25-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дереву: блоков, подготовленных под вторую окраску дверных</w:t>
            </w:r>
            <w:r>
              <w:rPr>
                <w:i/>
                <w:iCs/>
                <w:sz w:val="22"/>
                <w:szCs w:val="22"/>
              </w:rPr>
              <w:br/>
              <w:t>КОЭФ. К ПОЗИЦИИ:</w:t>
              <w:br/>
              <w:t>т.ч., п.2.30, с.14 ПЗ=2,7; ОЗП=2,7; ЭМ=2,7; ЗПМ=2,7; МАТ=2,7; ТЗ=2,7; ТЗМ=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 выполнения работ: в течение 45 календарных дней с момента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 тр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выполнения данных видов работ требуется наличие лицензии, а на материалы – сертификат качества и сертификат соответ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5:00Z</dcterms:created>
  <dc:creator>***</dc:creator>
  <dc:description/>
  <cp:keywords/>
  <dc:language>en-US</dc:language>
  <cp:lastModifiedBy>***</cp:lastModifiedBy>
  <cp:lastPrinted>2008-10-15T14:30:00Z</cp:lastPrinted>
  <dcterms:modified xsi:type="dcterms:W3CDTF">2008-10-15T08:30:00Z</dcterms:modified>
  <cp:revision>6</cp:revision>
  <dc:subject/>
  <dc:title>Приложение 2</dc:title>
</cp:coreProperties>
</file>