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0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на поставку театральных кресе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2"/>
        <w:gridCol w:w="4390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кресл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театральное для универсальных залов. Основа кресла: металлический прямоугольный каркас выполненный из прямоугольного профиля, профили сечения 40*20 мм в основании кресла и 20*20 в основании сидения. Каркас окрашен полимерно-порошковой эмалью матового цвета, стойкая к ударам, истиранию и влаге.</w:t>
            </w:r>
          </w:p>
          <w:p>
            <w:pPr>
              <w:pStyle w:val="Normal"/>
              <w:jc w:val="both"/>
              <w:rPr/>
            </w:pPr>
            <w:r>
              <w:rPr/>
              <w:t>Основа сидения и спинки - прямая березовая фанера толщиной 14 мм. Мягкие элементы –ППУ  повышенной плотности толщиной 60 мм. Задняя крышка спинки обита тканью, прикреплена без саморезов. Сидение откидное с возвратным механизмом и декоративной отстрочкой. Спинка криволинейная радиусная с декоративной отстрочкой. Ткань обивки «</w:t>
            </w:r>
            <w:r>
              <w:rPr>
                <w:lang w:val="en-US"/>
              </w:rPr>
              <w:t>ALKALA</w:t>
            </w:r>
            <w:r>
              <w:rPr/>
              <w:t>» цвета «Бардо». Подлокотники имеют металлический каркас и мягкую накладку криволинейной формы в начале и конце ряда, отделаны деревянными накладками из массива бука. Накладки тонированные цветом «</w:t>
            </w:r>
            <w:r>
              <w:rPr>
                <w:lang w:val="en-US"/>
              </w:rPr>
              <w:t>MAXARON</w:t>
            </w:r>
            <w:r>
              <w:rPr/>
              <w:t xml:space="preserve">». Размеры: высота 88 см., ширина по осям подлокотников 54 см., глубина сидения 45 см., глубина кресла 70 с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ук</w:t>
            </w:r>
          </w:p>
        </w:tc>
      </w:tr>
    </w:tbl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Срок поставки товара: в течение 31 календарного дня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арантийный срок   - два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ертификаты соответствия должны быть приложены к котировочной заяв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 МУК «Планетарий»</w:t>
        <w:tab/>
        <w:tab/>
        <w:tab/>
        <w:tab/>
        <w:tab/>
        <w:t>Т.Л. Балтина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***</dc:creator>
  <dc:description/>
  <cp:keywords/>
  <dc:language>en-US</dc:language>
  <cp:lastModifiedBy>www.PHILka.RU</cp:lastModifiedBy>
  <cp:lastPrinted>2008-09-07T15:56:00Z</cp:lastPrinted>
  <dcterms:modified xsi:type="dcterms:W3CDTF">2008-10-15T08:21:00Z</dcterms:modified>
  <cp:revision>38</cp:revision>
  <dc:subject/>
  <dc:title/>
</cp:coreProperties>
</file>