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тировка це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Дата «___»__________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0" w:hanging="0"/>
        <w:rPr>
          <w:u w:val="none"/>
        </w:rPr>
      </w:pPr>
      <w:r>
        <w:rPr>
          <w:u w:val="none"/>
        </w:rPr>
        <w:t>Кому:</w:t>
      </w:r>
    </w:p>
    <w:p>
      <w:pPr>
        <w:pStyle w:val="Heading6"/>
        <w:ind w:left="284" w:right="0" w:hanging="0"/>
        <w:jc w:val="center"/>
        <w:rPr>
          <w:b/>
          <w:b/>
        </w:rPr>
      </w:pPr>
      <w:r>
        <w:rPr>
          <w:b/>
        </w:rPr>
        <w:t>МОУ «Лицей № 8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Наименование участника размещения заказа 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Юридический адрес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тический (почтовый) адрес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 _______________________________________________ _________________________________________________________________________ Наименование и реквизиты документа на основании, которого действует 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>
          <w:sz w:val="28"/>
          <w:szCs w:val="28"/>
        </w:rPr>
        <w:t>тел/факс: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ы предлагаем осуществить </w:t>
      </w:r>
      <w:r>
        <w:rPr>
          <w:sz w:val="28"/>
          <w:szCs w:val="28"/>
        </w:rPr>
        <w:t>услугу по поставке оборудования для пищеблока в МОУ «Лицей № 8», расположенного по адресу: г. Пермь, ул.Космонавта Леонова, 62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рок выполнения данных работ до </w:t>
      </w:r>
      <w:r>
        <w:rPr>
          <w:bCs/>
          <w:sz w:val="28"/>
        </w:rPr>
        <w:t>__________________</w:t>
      </w:r>
      <w:r>
        <w:rPr>
          <w:b/>
          <w:sz w:val="28"/>
        </w:rPr>
        <w:t xml:space="preserve"> </w:t>
      </w:r>
      <w:r>
        <w:rPr>
          <w:sz w:val="28"/>
        </w:rPr>
        <w:t>2008 г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ы, нижеподписавшиеся, предлагаем осуществить услугу по поставке оборудования для пищеблока, на сумму: __________________________________ _______________________________________________________________ рублей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(пропись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22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цену включены все возможные расходы исполнителя включая затраты на страхование, уплату налогов, таможенных пошлин, сборов и других обязательных платеж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22" w:leader="none"/>
        </w:tabs>
        <w:ind w:left="360" w:hanging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ы согласны в случае принятия нашей котировки цен со следующим порядком платежей: </w:t>
      </w:r>
      <w:r>
        <w:rPr>
          <w:sz w:val="24"/>
          <w:szCs w:val="24"/>
        </w:rPr>
        <w:t>Оплата работ  будет произведена безналичным перечислением  денежных средств  __в течение десяти банковских дней с момента подписания накладных на основании оформленных должным образом счетов-фактур и накладных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Котировочная заявка должна быть подписана уполномоченным лицом и скреплена печатью (если у участника нет печати, об этом делается отметка). </w:t>
      </w:r>
      <w:r>
        <w:rPr>
          <w:sz w:val="28"/>
          <w:szCs w:val="28"/>
        </w:rPr>
        <w:t>Допускается отсутствие печати, если котировочная заявка, поданная от юридического лица, оформлена на бла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м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08 г.      МП</w:t>
        <w:tab/>
        <w:tab/>
        <w:tab/>
        <w:tab/>
        <w:t>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>(должность, подпись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22" w:leader="none"/>
      </w:tabs>
      <w:ind w:left="709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3:00Z</dcterms:created>
  <dc:creator>Ольга</dc:creator>
  <dc:description/>
  <cp:keywords/>
  <dc:language>en-US</dc:language>
  <cp:lastModifiedBy>Ольга</cp:lastModifiedBy>
  <cp:lastPrinted>2008-10-13T16:52:00Z</cp:lastPrinted>
  <dcterms:modified xsi:type="dcterms:W3CDTF">2008-10-15T08:04:00Z</dcterms:modified>
  <cp:revision>3</cp:revision>
  <dc:subject/>
  <dc:title>КОТИРОВОЧНАЯ ЗАЯВКА</dc:title>
</cp:coreProperties>
</file>