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текущему ремонту кабельной линии КЛ-6 кВ на объекте муниципальной собственности от ПС «Строительная» до ТП-0480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по ул. Гремячий лог,1</w:t>
      </w:r>
      <w:r>
        <w:rPr>
          <w:caps w:val="false"/>
          <w:smallCaps w:val="false"/>
          <w:vanish/>
          <w:sz w:val="24"/>
          <w:szCs w:val="26"/>
        </w:rPr>
        <w:t>до ТП-0480 по ул.  текущему ремонту кабельной линии КЛ-6 кВ на объекте муниципальной собственности от ПС "</w:t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  <w:r>
        <w:rPr>
          <w:caps w:val="false"/>
          <w:smallCaps w:val="false"/>
          <w:vanish/>
          <w:sz w:val="24"/>
          <w:szCs w:val="26"/>
        </w:rPr>
        <w:fldChar w:fldCharType="begin"/>
      </w:r>
      <w:r>
        <w:rPr>
          <w:smallCaps w:val="false"/>
          <w:caps w:val="false"/>
          <w:sz w:val="24"/>
          <w:szCs w:val="26"/>
          <w:vanish/>
        </w:rPr>
        <w:instrText xml:space="preserve"> PAGE \* ARABIC </w:instrText>
      </w:r>
      <w:r>
        <w:rPr>
          <w:smallCaps w:val="false"/>
          <w:caps w:val="false"/>
          <w:sz w:val="24"/>
          <w:szCs w:val="26"/>
          <w:vanish/>
        </w:rPr>
        <w:fldChar w:fldCharType="separate"/>
      </w:r>
      <w:r>
        <w:rPr>
          <w:smallCaps w:val="false"/>
          <w:caps w:val="false"/>
          <w:sz w:val="24"/>
          <w:szCs w:val="26"/>
          <w:vanish/>
        </w:rPr>
        <w:t>0</w:t>
      </w:r>
      <w:r>
        <w:rPr>
          <w:smallCaps w:val="false"/>
          <w:caps w:val="false"/>
          <w:sz w:val="24"/>
          <w:szCs w:val="26"/>
          <w:vanish/>
        </w:rPr>
        <w:fldChar w:fldCharType="end"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5» октября  2008 года</w:t>
        <w:br/>
        <w:t xml:space="preserve">          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Золотарев Владимир Львович – заместитель  директора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 – главный бухгал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 – юрисконсуль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уева Тамара Михайловна – экономис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ое городское имущественное казначейство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Титова Елена Алексее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12-24-3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кабельной линии КЛ-6 кВ на объекте муниципальной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собственности от ПС «Строительная» до ТП-0480 по ул. Гремячий лог, 1.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ЗК/20 от 03 окт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03 ок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15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Работы должны быть выполнены в строгом соответствии с техническим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заданием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. Адрес: г. Пермь, Орджоникидзевский район, ул. Гремячий лог, 1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. Сроки выполнения работ: в течение пятнадцати календарных дней с момента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йЭнерго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06,3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ал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1,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Авалон» и составила 311001,93 руб. (триста одиннадцать тысяч один) рубль 93 копей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.1. признать победителем в проведении запроса котировок - Общество с ограниченной ответственностью «Авалон»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есто нахождения: 614030, г. Пермь, ул. Кабельщиков, 17, офис 64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11001,93 руб. (триста одиннадцать тысяч один рубль 93 ко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бщество с ограниченной ответственностью «СтройЭнергоСервис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есто нахождения: 614030, г. Пермь, ул. Кабельщиков,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муниципального контракта: 314006,37 руб. (триста четырнадцать тысяч шесть) рублей 37 ко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Золотарев В. Л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бкина Г. Е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ечер С. 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туева Т. М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52:00Z</dcterms:created>
  <dc:creator>Институт госзакупок РАГС</dc:creator>
  <dc:description/>
  <dc:language>en-US</dc:language>
  <cp:lastModifiedBy>Batueva</cp:lastModifiedBy>
  <cp:lastPrinted>2008-10-15T14:51:00Z</cp:lastPrinted>
  <dcterms:modified xsi:type="dcterms:W3CDTF">2008-10-15T08:51:00Z</dcterms:modified>
  <cp:revision>19</cp:revision>
  <dc:subject/>
  <dc:title>ПРОТОКОЛ ОЦЕНКИ И СОПОСТАВЛЕНИЯ ЗАЯВОК НА УЧАСТИЕ В КОНКУРСЕ </dc:title>
</cp:coreProperties>
</file>