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электрооборудования в ТП-0324 на объекте муниципальной собственности по адресу: ул. Веденеева,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5» октября 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Золотарев Владимир Львович – заместитель  директора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 – главный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 – юрисконсуль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уева Тамара Михайловна – экономис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Титова Елена Алексее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 xml:space="preserve">выполнение работ по текущему ремонту </w:t>
      </w:r>
    </w:p>
    <w:p>
      <w:pPr>
        <w:pStyle w:val="Normal"/>
        <w:rPr/>
      </w:pPr>
      <w:r>
        <w:rPr>
          <w:sz w:val="24"/>
          <w:szCs w:val="24"/>
        </w:rPr>
        <w:t>электрооборудования в ТП-0324 на объекте муниципальной собственности по адресу: ул. Веденеева, 7.  (извещение №ЗК/22 от 08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8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0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Энерго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70,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л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10,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Авалон» и составила 98510,27 руб. (девяносто восемь тысяч пятьсот десять) рублей 27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1. признать победителем в проведении запроса котировок - Общество</w:t>
      </w:r>
      <w:r>
        <w:rPr/>
        <w:t xml:space="preserve">  </w:t>
      </w:r>
      <w:r>
        <w:rPr>
          <w:sz w:val="24"/>
          <w:szCs w:val="24"/>
        </w:rPr>
        <w:t>с ограниченной ответственностью «Авалон».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Место нахождения: 614030, г. Пермь, ул. Кабельщиков, 17, офис 64.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98510,27 руб. (девяносто восемь тысяч пятьсот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десять) рублей 27 коп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бщество с ограниченной ответственностью «СтройЭнергоСервис»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есто нахождения: 614030, г. Пермь, ул. Кабельщиков, 3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 99270,89 руб. (девяносто девять тысяч двести семьдесят) руб. 89 коп.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олотарев В. Л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бкина Г. 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Вечер С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туева Т. 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9:00Z</dcterms:created>
  <dc:creator>Институт госзакупок РАГС</dc:creator>
  <dc:description/>
  <dc:language>en-US</dc:language>
  <cp:lastModifiedBy>Batueva</cp:lastModifiedBy>
  <cp:lastPrinted>2008-10-15T14:50:00Z</cp:lastPrinted>
  <dcterms:modified xsi:type="dcterms:W3CDTF">2008-10-15T08:50:00Z</dcterms:modified>
  <cp:revision>18</cp:revision>
  <dc:subject/>
  <dc:title>ПРОТОКОЛ ОЦЕНКИ И СОПОСТАВЛЕНИЯ ЗАЯВОК НА УЧАСТИЕ В КОНКУРСЕ </dc:title>
</cp:coreProperties>
</file>