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  <w:t>протокол № 592 А/3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 участие в открытом аукционе </w:t>
      </w:r>
      <w:r>
        <w:rPr>
          <w:b/>
          <w:sz w:val="22"/>
          <w:szCs w:val="22"/>
        </w:rPr>
        <w:t>на поставку средств электронно-вычислительной техники для технического обеспечения деятельности департамента земельных отношений (приобретение серверного оборудования, компьютеров, принтеров, МФУ, мониторов, лицензионного программного обеспечения, серверного шкафа и коммутаторов)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15» октября 2008  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4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sz w:val="22"/>
          <w:szCs w:val="22"/>
        </w:rPr>
        <w:t>на поставку средств электронно-вычислительной техники для технического обеспечения деятельности департамента земельных отношений (приобретение серверного оборудования, компьютеров, принтеров, МФУ, мониторов, лицензионного программного обеспечения, серверного шкафа и коммутаторов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Департамент земельных отношений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начальник – Ярославцев Андрей Геннад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Адрес: 614000, г.Пермь, ул.Сибирская, д.15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 (342) 212- 30-77, 212-30-9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поставка и монтаж средств электронно-вычислительной техники/оборудования, в том числе: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1 – компьютеры, мониторы, ноутбу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принтеры, многофункциональные устройства, источники бесперебойного пит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– сервер, серверный шкаф с периферией и коммутато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 – лицензионное программное обеспечение на серве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-  3 100 000 руб. (Три миллиона сто тысяч)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-  2 150 000 руб. (Два миллиона сто пятьдесят тысяч)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– 750 000 (Семьсот пятьдесят тысяч)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 – 550 000 (Пятьсот пятьдесят тысяч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Технический центр «Гармония», 614000, г. Пермь, ул. Кирова, 34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, 614007, г. Пермь, ул. Островского, 65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т-оргтехника», 614039, г. Пермь, Комсомольский пр. , 41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Рост-М», 614016, г. Пермь, ул. Куйбышева, 52 оф.305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райт», 614070, г. Пермь, ул. Дружбы, 2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, 614007, г. Пермь, ул. Островского, 65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, 614007, г. Пермь, ул. Островского, 65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ИНСТАР ТЕХНОЛОДЖИ», 614000, г. Пермь, ул. Коммунистическая, 43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6282"/>
        <w:gridCol w:w="2012"/>
        <w:gridCol w:w="1071"/>
      </w:tblGrid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Технический центр «Гармония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07, г. Пермь, ул. Островского, 6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254"/>
        <w:gridCol w:w="1985"/>
        <w:gridCol w:w="1098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Рост-М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 Куйбышева, 52 оф.3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26"/>
        <w:gridCol w:w="1985"/>
        <w:gridCol w:w="109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07, г. Пермь, ул. Островского, 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аукционе по ЛОТУ № 4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26"/>
        <w:gridCol w:w="1985"/>
        <w:gridCol w:w="109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07, г. Пермь, ул. Островского, 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360" w:firstLine="66"/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276"/>
        <w:gridCol w:w="1701"/>
        <w:gridCol w:w="2410"/>
        <w:gridCol w:w="1984"/>
        <w:gridCol w:w="993"/>
      </w:tblGrid>
      <w:tr>
        <w:trPr>
          <w:trHeight w:val="5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Юнит-оргтех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. Приложение  № 1 к документации об аукци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ют в сведениях о качественных и функциональных характеристиках поставляемого товара МФУ </w:t>
            </w:r>
            <w:r>
              <w:rPr>
                <w:sz w:val="20"/>
                <w:szCs w:val="20"/>
                <w:lang w:val="en-US"/>
              </w:rPr>
              <w:t>BizHub</w:t>
            </w:r>
            <w:r>
              <w:rPr>
                <w:sz w:val="20"/>
                <w:szCs w:val="20"/>
              </w:rPr>
              <w:t xml:space="preserve"> 250 в количестве 3 шту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Брай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 ст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№ 2, приложение № 4 к документации об аукци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формлена не по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№ 2, приложение № 5 к документации об аукци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оформлена не по форме, отсутствует должность и расшифровка подпис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№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указанного на сшивке количества страниц количеству страниц в пакете докумен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360" w:firstLine="66"/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4 следующим участникам размещения заказа, подавшим заявки на участие в аукционе: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276"/>
        <w:gridCol w:w="1701"/>
        <w:gridCol w:w="2410"/>
        <w:gridCol w:w="1984"/>
        <w:gridCol w:w="993"/>
      </w:tblGrid>
      <w:tr>
        <w:trPr>
          <w:trHeight w:val="5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9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 ИНСТАР ТЕХНОЛОДЖИ»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 ст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фикация программного обеспечения. Приложение № 1 к документации об аукци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предложении о функциональных и качественных характеристиках товара не соответствие заявленным техническим характеристикам поставляемого программного обеспеч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  <w:br/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3 не состоявшимся в соответствии с ч.11 ст.35 и с ч.5 ст. 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аукционе и признании участником аукциона только одного участника размещения заказа, подавшего единственную заявку на участие в аукционе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Признать открытый аукцион по ЛОТУ № 4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47"/>
        <w:gridCol w:w="2340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34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Никулин А.В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усев А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41:00Z</dcterms:created>
  <dc:creator>ump15</dc:creator>
  <dc:description/>
  <dc:language>en-US</dc:language>
  <cp:lastModifiedBy>Moiseeva</cp:lastModifiedBy>
  <cp:lastPrinted>2008-10-15T15:01:00Z</cp:lastPrinted>
  <dcterms:modified xsi:type="dcterms:W3CDTF">2008-10-15T09:01:00Z</dcterms:modified>
  <cp:revision>14</cp:revision>
  <dc:subject/>
  <dc:title>ПРОТОКОЛ № 01/03-07</dc:title>
</cp:coreProperties>
</file>