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>
          <w:b/>
        </w:rPr>
        <w:t xml:space="preserve">ИЗВЕЩЕНИЕ  № 73 от  15.10.2008г. О ПРОВЕДЕНИИ ЗАПРОСА КОТИРОВОК 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На закупку услуг:</w:t>
      </w:r>
      <w:r>
        <w:rPr>
          <w:b/>
          <w:sz w:val="22"/>
          <w:szCs w:val="22"/>
        </w:rPr>
        <w:t xml:space="preserve"> «Организация и проведение 2-х праздников для молодых семей ОАО «Пермский завод «Машиностроитель» в ДК «Металлист» и ОАО «Мотовилихинские заводы» в СП «Мотовилиха» и 2-х гражданско-патриотических мероприятий для подростков Мотовилихинского района г. Перми»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ый заказчик: Администрация Мотовилихинского района г. 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чтовый адрес: г. Пермь, 614014, ул. Уральская,3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260 24 16, факс 266 08 88, электронная почта Е- 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:</w:t>
      </w:r>
      <w:r>
        <w:rPr>
          <w:sz w:val="20"/>
          <w:szCs w:val="20"/>
          <w:lang w:val="en-US"/>
        </w:rPr>
        <w:t>admmotov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regio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ветственный исполнитель: Скрыпник Светлана Геннадьевн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средств бюджета г. Перми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закупку следующих  услуг (товаров, работ) способом запроса котировок цен: Организация и проведение 2-х праздников для молодых семей ОАО «Пермский завод «Машиностроитель» в ДК «Металлист», ОАО «Мотовилихинские заводы» в СП «Мотовилиха» и 2-х гражданско-патриотических мероприятий для подростков Мотовилихинского района г. Перм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хническое задание:</w:t>
      </w:r>
    </w:p>
    <w:p>
      <w:pPr>
        <w:pStyle w:val="Normal"/>
        <w:spacing w:lineRule="auto" w:line="360"/>
        <w:rPr/>
      </w:pPr>
      <w:r>
        <w:rPr/>
        <w:t>Организация и проведение   2-х праздников для молодых семей ОАО «Пермский завод «Машиностроитель»    в ДК «Металлист» и ОАО «Мотовилихинские заводы» в СП «Мотовилиха»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0"/>
        <w:gridCol w:w="1620"/>
        <w:gridCol w:w="1800"/>
      </w:tblGrid>
      <w:tr>
        <w:trPr>
          <w:trHeight w:val="5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прове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роведения</w:t>
            </w:r>
          </w:p>
        </w:tc>
      </w:tr>
      <w:tr>
        <w:trPr>
          <w:trHeight w:val="4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рганизация молодых семей от предприятия.</w:t>
            </w:r>
          </w:p>
          <w:p>
            <w:pPr>
              <w:pStyle w:val="Normal"/>
              <w:spacing w:lineRule="auto" w:line="360"/>
              <w:ind w:left="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родолжительность каждого праздника не менее 2 часов.</w:t>
            </w:r>
          </w:p>
          <w:p>
            <w:pPr>
              <w:pStyle w:val="Normal"/>
              <w:spacing w:lineRule="auto" w:line="360"/>
              <w:ind w:left="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Количество семей на каждом празднике не менее 10.</w:t>
            </w:r>
          </w:p>
          <w:p>
            <w:pPr>
              <w:pStyle w:val="Normal"/>
              <w:spacing w:lineRule="auto" w:line="360"/>
              <w:ind w:left="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Написание сценария.</w:t>
            </w:r>
          </w:p>
          <w:p>
            <w:pPr>
              <w:pStyle w:val="Normal"/>
              <w:spacing w:lineRule="auto" w:line="360"/>
              <w:ind w:left="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Приглашение профессионального ведущего для ведения программы праздника.</w:t>
            </w:r>
          </w:p>
          <w:p>
            <w:pPr>
              <w:pStyle w:val="Normal"/>
              <w:spacing w:lineRule="auto" w:line="360"/>
              <w:ind w:left="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Обеспечение выступления  художественного коллектива с 3-мя концертными номерами.</w:t>
            </w:r>
          </w:p>
          <w:p>
            <w:pPr>
              <w:pStyle w:val="Normal"/>
              <w:spacing w:lineRule="auto" w:line="360"/>
              <w:ind w:left="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Обеспечение музыкального сопровождения.</w:t>
            </w:r>
          </w:p>
          <w:p>
            <w:pPr>
              <w:pStyle w:val="Normal"/>
              <w:spacing w:lineRule="auto" w:line="360"/>
              <w:ind w:left="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Обеспечение призового фонда (по 10 призов на каждое мероприятие на сумму 5000 тыс. руб.).</w:t>
            </w:r>
          </w:p>
          <w:p>
            <w:pPr>
              <w:pStyle w:val="Normal"/>
              <w:spacing w:lineRule="auto" w:line="360"/>
              <w:ind w:left="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Аренда зал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11.2008г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18.00 до 20.00 час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11.2008г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18.00 до 20.00 ча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К «Металлист»,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Гашкова, 10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 «Мотовилиха», ул. Ким, 64</w:t>
            </w:r>
          </w:p>
        </w:tc>
      </w:tr>
      <w:tr>
        <w:trPr>
          <w:trHeight w:val="4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умма мероприятий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 000,00 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0"/>
          <w:szCs w:val="20"/>
        </w:rPr>
        <w:t>Организация и проведение</w:t>
      </w:r>
      <w:r>
        <w:rPr/>
        <w:t xml:space="preserve">   2-х  гражданско-патриотических мероприятий для подростков Мотовилихинского района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0"/>
        <w:gridCol w:w="1620"/>
        <w:gridCol w:w="1800"/>
      </w:tblGrid>
      <w:tr>
        <w:trPr>
          <w:trHeight w:val="52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рове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проведения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рганизация подростков, находящихся в социально-опасном положении.</w:t>
            </w:r>
          </w:p>
          <w:p>
            <w:pPr>
              <w:pStyle w:val="Normal"/>
              <w:spacing w:lineRule="auto" w:line="360"/>
              <w:ind w:left="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родолжительность каждого мероприятия не менее 2 часов.</w:t>
            </w:r>
          </w:p>
          <w:p>
            <w:pPr>
              <w:pStyle w:val="Normal"/>
              <w:spacing w:lineRule="auto" w:line="360"/>
              <w:ind w:left="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Количество подростков на каждом празднике не менее 40 человек.</w:t>
            </w:r>
          </w:p>
          <w:p>
            <w:pPr>
              <w:pStyle w:val="Normal"/>
              <w:spacing w:lineRule="auto" w:line="360"/>
              <w:ind w:left="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Написание сценария.</w:t>
            </w:r>
          </w:p>
          <w:p>
            <w:pPr>
              <w:pStyle w:val="Normal"/>
              <w:spacing w:lineRule="auto" w:line="360"/>
              <w:ind w:left="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Приглашение профессионального ведущего для ведения программы праздника.</w:t>
            </w:r>
          </w:p>
          <w:p>
            <w:pPr>
              <w:pStyle w:val="Normal"/>
              <w:spacing w:lineRule="auto" w:line="360"/>
              <w:ind w:left="92" w:hanging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6. Обеспечение  3 показательных номеров с элементами рукопашного боя для торжественного открытия мероприятия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1.2008г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</w:rPr>
              <w:t>с 12.00 до 14.00 час.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1.2008г.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12.00 до 14.00 час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/р «Висим»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м/р «Заива»</w:t>
            </w:r>
          </w:p>
        </w:tc>
      </w:tr>
      <w:tr>
        <w:trPr>
          <w:trHeight w:val="212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Обеспечение музыкального сопровождения.</w:t>
            </w:r>
          </w:p>
          <w:p>
            <w:pPr>
              <w:pStyle w:val="Normal"/>
              <w:spacing w:lineRule="auto" w:line="360"/>
              <w:ind w:left="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Обеспечение призового фонда (по 40 призов на каждое мероприятие на сумму 5000 тыс. руб.)</w:t>
            </w:r>
          </w:p>
          <w:p>
            <w:pPr>
              <w:pStyle w:val="Normal"/>
              <w:spacing w:lineRule="auto" w:line="360"/>
              <w:ind w:left="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Аренда зала.</w:t>
            </w:r>
          </w:p>
          <w:p>
            <w:pPr>
              <w:pStyle w:val="Normal"/>
              <w:spacing w:lineRule="auto" w: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 Организация военизированной эстафеты, состоящей из 10 этап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умма мероприятий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</w:rPr>
              <w:t>40 000,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Место проведения работ: г.  Пермь, Мотовилихинский район, ДК «Металлист», ул. Гашкова, 10, СП «Мотовилиха», ул. КИМ, 64, м/р. «Висим», м/р. «Заива»</w:t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>Сроки выполнения работ: с 06.11.2008г. по 13.11.2008г.</w:t>
      </w:r>
    </w:p>
    <w:p>
      <w:pPr>
        <w:pStyle w:val="Normal"/>
        <w:rPr/>
      </w:pPr>
      <w:r>
        <w:rPr>
          <w:sz w:val="20"/>
          <w:szCs w:val="20"/>
        </w:rPr>
        <w:t>Максимальная цена контракта: 80 000.00 (Восемьдесят тысяч) рублей 00 копее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Оплата услуг: будет произведена безналичным перечислением денежных средств,   в течение 10 банковских дней после подписания актов  выполненных услуг, отдельно на каждое мероприятие, на основании счета- фактуры (счета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выполнении данных услуг, просим представить котировочную заявку по форме согласно приложению № 1 по адресу: г. Пермь, ул. Уральская, 36, каб. 304 до 18 часов 00 минут 21.10.2008г.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Цена товаров (работ, услуг) должна быть указана с учетом следующих расходов: все выплаченные и подлежащие выплате налоги и сборы, в т. ч.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от 5 до 20 дней, с даты подписания протокола рассмотрения и оценки котировочных заявок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лава администрации              ___________________                                     С.В.Мальцев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должность)</w:t>
        <w:tab/>
        <w:t xml:space="preserve">                                     (подпись)</w:t>
        <w:tab/>
        <w:t xml:space="preserve">                                           (ФИО)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4:28:00Z</dcterms:created>
  <dc:creator>130201</dc:creator>
  <dc:description/>
  <dc:language>en-US</dc:language>
  <cp:lastModifiedBy>130203</cp:lastModifiedBy>
  <cp:lastPrinted>2008-10-14T12:07:00Z</cp:lastPrinted>
  <dcterms:modified xsi:type="dcterms:W3CDTF">2008-10-14T11:13:00Z</dcterms:modified>
  <cp:revision>9</cp:revision>
  <dc:subject/>
  <dc:title/>
</cp:coreProperties>
</file>