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74 от  15.10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Выполнение работ по текущему ремонту искусственных пожарных водоемов на территории Мотовилихинского района г. Перм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 услуг (товаров, работ) способом запроса котировок цен: «Выполнение работ по текущему ремонту искусственных пожарных водоемов на территории Мотовилихинского района г. Пер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073"/>
        <w:gridCol w:w="1771"/>
        <w:gridCol w:w="900"/>
      </w:tblGrid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ущий ремонт искусственного пожарного водоема н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 1- й  Бойный переулок, 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обратной засып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орл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лив: электрическими (механическими) насос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а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наст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лов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покрытий и перекрытий изделиями из волокнистых и зернистых материалов насухо (</w:t>
            </w:r>
            <w:r>
              <w:rPr>
                <w:sz w:val="20"/>
                <w:szCs w:val="20"/>
                <w:lang w:val="en-US"/>
              </w:rPr>
              <w:t>Urs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щитов над подпольными каналами (крышки), ст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рулонными материа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воды из шланга поливомоечной ма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(пирами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окраска масляными составами красного цвета по дере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наков на металлических рамных конструкц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образ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уб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рам. констр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кущий ремонт искусственного пожарного водоема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Бобруйская 3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обратной засып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горл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а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л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наст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покрытий и перекрытий изделиями из волокнистых и зернистых материалов насухо (</w:t>
            </w:r>
            <w:r>
              <w:rPr>
                <w:sz w:val="20"/>
                <w:szCs w:val="20"/>
                <w:lang w:val="en-US"/>
              </w:rPr>
              <w:t>Urs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щитов над подпольными каналами (крышки), ст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рулонными материа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воды из шланга поливомоечной ма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(пирами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окраска масляными составами красного цвета по дере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наков на металлических рамных конструкц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образ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проволочных многорядны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уб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к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рам. констр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г.  Пермь, Мотовилихинский район, ул. 1-й Бойный переулок, 9, ул. Бобруйская, 31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начало с момента заключения контракта, окончание: по 30.11.2008г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281 560.15 (Двести восемьдесят одна тысяча пятьсот шестьдесят) рублей 15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услуг: будет произведена безналичным перечислением денежных средств,   в течение 10 банковских дней после подписания актов  выполненных работ (ф. КС-2), справки о стоимости выполненных работ и затрат (ф. КС-2), на основании счета 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услуг, просим представить котировочную заявку по форме согласно приложению № 1 по адресу: г. Пермь, ул. Уральская, 36, каб. 304 до 18 часов 00 минут 27.10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06:00Z</dcterms:created>
  <dc:creator>Админ</dc:creator>
  <dc:description/>
  <dc:language>en-US</dc:language>
  <cp:lastModifiedBy>Админ</cp:lastModifiedBy>
  <cp:lastPrinted>2008-10-15T13:00:00Z</cp:lastPrinted>
  <dcterms:modified xsi:type="dcterms:W3CDTF">2008-10-15T07:09:00Z</dcterms:modified>
  <cp:revision>9</cp:revision>
  <dc:subject/>
  <dc:title/>
</cp:coreProperties>
</file>