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7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культурно-массовых мероприятий в честь празднования Дня пожилого человека в микрорайонах Плоский, Плехановский, в рамках ГЦП «Развитие городских микрорайонов на 2006-2010 г.г.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5» ок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1.2.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анин Э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iCs/>
          <w:sz w:val="24"/>
          <w:szCs w:val="24"/>
        </w:rPr>
        <w:t>1.4.Секретарь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iCs/>
          <w:sz w:val="24"/>
          <w:szCs w:val="24"/>
        </w:rPr>
        <w:tab/>
      </w:r>
      <w:r>
        <w:rPr>
          <w:iCs/>
          <w:sz w:val="24"/>
          <w:szCs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На оказание услуг по организации и проведению культурно-массовых мероприятий в честь празднования Дня пожилого человека в микрорайонах Плоский, Плехановский, в рамках ГЦП «Развитие городских микрорайонов на 2006-2010 г.г.» (извещение № 86 от 29 сентя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 сентя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50 000 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5.1 На оказание услуг по организации и проведению культурно-массовых мероприятий в честь празднования Дня пожилого человека в микрорайонах Плоский, Плехановский, в рамка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ЦП «Развитие городских микрорайонов на 2006-2010 г.г.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октябрь 2008 года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и 2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Ф «Наш округ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 Свинин Ю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181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ПКОФ «Наш округ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49 000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right="-186" w:firstLine="54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4"/>
          <w:szCs w:val="24"/>
        </w:rPr>
        <w:t>ИП Свинин Ю.В.</w:t>
      </w:r>
      <w:r>
        <w:rPr>
          <w:sz w:val="24"/>
        </w:rPr>
        <w:t xml:space="preserve"> и составила </w:t>
      </w:r>
      <w:r>
        <w:rPr>
          <w:sz w:val="24"/>
          <w:szCs w:val="26"/>
        </w:rPr>
        <w:t xml:space="preserve">250 000 </w:t>
      </w:r>
      <w:r>
        <w:rPr>
          <w:sz w:val="24"/>
        </w:rPr>
        <w:t>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КОФ «Наш округ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Юридический адрес:614067, г.Пермь, ул.Вагонная, 3-15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bCs/>
          <w:kern w:val="2"/>
          <w:sz w:val="24"/>
          <w:szCs w:val="26"/>
        </w:rPr>
        <w:t>614067, г.Пермь, ул.Вагонная, 3-1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. 8-902-47-622-05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  <w:szCs w:val="26"/>
        </w:rPr>
        <w:t xml:space="preserve">249 000,00  </w:t>
      </w:r>
      <w:r>
        <w:rPr>
          <w:bCs/>
          <w:kern w:val="2"/>
          <w:sz w:val="24"/>
          <w:szCs w:val="26"/>
        </w:rPr>
        <w:t>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29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63"/>
        <w:gridCol w:w="564"/>
        <w:gridCol w:w="516"/>
        <w:gridCol w:w="5375"/>
        <w:gridCol w:w="261"/>
        <w:gridCol w:w="1763"/>
        <w:gridCol w:w="1080"/>
      </w:tblGrid>
      <w:tr>
        <w:trPr>
          <w:trHeight w:val="1264" w:hRule="atLeast"/>
        </w:trPr>
        <w:tc>
          <w:tcPr>
            <w:tcW w:w="398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9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  <w:tc>
          <w:tcPr>
            <w:tcW w:w="3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98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 котировочной комиссии: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</w:p>
        </w:tc>
        <w:tc>
          <w:tcPr>
            <w:tcW w:w="589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  <w:tc>
          <w:tcPr>
            <w:tcW w:w="3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98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9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3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4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0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</w:p>
        </w:tc>
        <w:tc>
          <w:tcPr>
            <w:tcW w:w="84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4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-305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5» октября 2008 г. №7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  <w:t xml:space="preserve">         </w:t>
      </w: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72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440"/>
        <w:gridCol w:w="360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Ф «Наш округ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</w:t>
            </w:r>
            <w:r>
              <w:rPr/>
              <w:t>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61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 Свинин Ю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 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89"/>
      </w:tblGrid>
      <w:tr>
        <w:trPr>
          <w:trHeight w:val="314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тировочной комиссии: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Косых Н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785" w:leader="none"/>
              </w:tabs>
              <w:snapToGrid w:val="false"/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_________________ Быков В.И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(Фамилия, Имя, Отчество)  </w:t>
            </w:r>
          </w:p>
        </w:tc>
      </w:tr>
      <w:tr>
        <w:trPr>
          <w:trHeight w:val="282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_________________Леонтьева Н.Е.</w:t>
            </w:r>
          </w:p>
        </w:tc>
      </w:tr>
      <w:tr>
        <w:trPr>
          <w:trHeight w:val="455" w:hRule="atLeast"/>
        </w:trPr>
        <w:tc>
          <w:tcPr>
            <w:tcW w:w="30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Нохрин И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sz w:val="12"/>
                <w:szCs w:val="12"/>
              </w:rPr>
              <w:t>(Подпись)          (Фамилия, Имя, Отчеств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dc:language>en-US</dc:language>
  <cp:lastModifiedBy>Петрухина ВА</cp:lastModifiedBy>
  <cp:lastPrinted>2008-10-15T10:22:00Z</cp:lastPrinted>
  <dcterms:modified xsi:type="dcterms:W3CDTF">2008-10-15T04:22:00Z</dcterms:modified>
  <cp:revision>34</cp:revision>
  <dc:subject/>
  <dc:title>ПРОТОКОЛ №54</dc:title>
</cp:coreProperties>
</file>