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6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>рассмотрения и оценки котировочных заявок на поставку оборудования в Муниципальное общеобразовательное учреждение «Средняя общеобразовательная школа № 94» г. Перми</w:t>
      </w:r>
    </w:p>
    <w:p>
      <w:pPr>
        <w:pStyle w:val="TextBody"/>
        <w:ind w:firstLine="90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15 октября 2008 г. 14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И. Н. Носк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В. С. Нечае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О. В. Загребин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</w:t>
        <w:tab/>
        <w:t>Е. А. Султанов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Извещение № 6 от 08.10.2008 о проведении запроса котировок размещено на официальном сайте Администрации города Перми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08 октября 2008 г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Заказчик – </w:t>
      </w:r>
      <w:r>
        <w:rPr/>
        <w:t>Муниципальное общеобразовательное учреждение «Средняя общеобразовательная школа № 94» г. Перми</w:t>
      </w:r>
      <w:r>
        <w:rPr>
          <w:szCs w:val="24"/>
        </w:rPr>
        <w:t xml:space="preserve">. </w:t>
      </w:r>
    </w:p>
    <w:p>
      <w:pPr>
        <w:pStyle w:val="TextBody"/>
        <w:ind w:firstLine="900"/>
        <w:rPr/>
      </w:pPr>
      <w:r>
        <w:rPr>
          <w:szCs w:val="24"/>
        </w:rPr>
        <w:t xml:space="preserve">Адрес заказчика: </w:t>
      </w:r>
      <w:r>
        <w:rPr/>
        <w:t>614025, г. Пермь, ул. Героев Хасана, д. 89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мет запроса котировок – </w:t>
      </w:r>
      <w:r>
        <w:rPr>
          <w:spacing w:val="-4"/>
          <w:sz w:val="24"/>
          <w:szCs w:val="24"/>
        </w:rPr>
        <w:t xml:space="preserve">поставка оборудования в </w:t>
      </w:r>
      <w:r>
        <w:rPr>
          <w:sz w:val="24"/>
          <w:szCs w:val="24"/>
        </w:rPr>
        <w:t>Муниципальное общеобразовательное учреждение «Средняя общеобразовательная школа № 94» г. Перми</w:t>
      </w:r>
      <w:r>
        <w:rPr>
          <w:spacing w:val="-4"/>
          <w:sz w:val="24"/>
          <w:szCs w:val="24"/>
        </w:rPr>
        <w:t>.</w:t>
      </w:r>
    </w:p>
    <w:p>
      <w:pPr>
        <w:pStyle w:val="TextBody"/>
        <w:ind w:firstLine="900"/>
        <w:rPr/>
      </w:pPr>
      <w:r>
        <w:rPr>
          <w:szCs w:val="24"/>
        </w:rPr>
        <w:t>Требования к оборудованию, его количество, срок поставки оборудования, срок предоставления гарантии качества оборудования, объём и срок выполнения вспомогательных услуг, место поставки оборудования определены техническим заданием, приведённым в приложении 1 к настоящему извещению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200000 (Двести  тысяч) руб. 00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/>
      </w:pPr>
      <w:r>
        <w:rPr/>
        <w:t>Цена оборудов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Оплата оборудования производится заказчиком в безналичной форме путём перечисления денежных средств на расчётный счёт поставщика. Заказчик выплачивает поставщику аванс в размере тридцати процентов цены муниципального контракта в течение десяти банковских дней со дня заключения муниципального контракта. Окончательный расчёт за оборудование осуществляется в течение десяти банковских дней со дня получения заказчиком оформленных в установленном порядке счёта-фактуры на оборудование и подписанного заказчиком и поставщиком акта приёмки оборудования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>
          <w:trHeight w:val="7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Шилова Елена Николаев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614097, г. Пермь, ул. Куфонина, 28, 7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30096058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3.10.2008, 15 час. 5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ООО «Машзавод «Промоборудование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618150, Пермский край, с. Барда, ул. Матросова, 2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44205864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4.10.2008, 09 час. 51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КОМПЛЕКТ ПЛЮ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614000, г. Пермь, ул. Кирова, 3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607040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4.10.2008, 16 час. 15 мин.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Индивидуальный предприниматель Шилова Елена Никола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914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Машзавод «Промоборудовани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96046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КОМПЛЕКТ 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8685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 xml:space="preserve">Наиболее низкая цена муниципального контракта среди котировочных заявок, соответствующих требованиям, установленным в извещении о проведении запроса котировок, предложена в котировочной заявке </w:t>
      </w:r>
      <w:r>
        <w:rPr>
          <w:szCs w:val="24"/>
        </w:rPr>
        <w:t>ООО «КОМПЛЕКТ ПЛЮС»</w:t>
      </w:r>
      <w:r>
        <w:rPr/>
        <w:t xml:space="preserve"> и составляет </w:t>
      </w:r>
      <w:r>
        <w:rPr>
          <w:szCs w:val="24"/>
        </w:rPr>
        <w:t>186850,00</w:t>
      </w:r>
      <w:r>
        <w:rPr/>
        <w:t>руб.</w:t>
      </w:r>
    </w:p>
    <w:p>
      <w:pPr>
        <w:pStyle w:val="TextBody"/>
        <w:ind w:firstLine="900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900"/>
        <w:rPr>
          <w:b/>
          <w:b/>
        </w:rPr>
      </w:pPr>
      <w:r>
        <w:rPr>
          <w:b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3"/>
        </w:numPr>
        <w:ind w:left="0" w:firstLine="900"/>
        <w:rPr/>
      </w:pPr>
      <w:r>
        <w:rPr/>
        <w:t xml:space="preserve">Признать победителем в проведении запроса котировок </w:t>
      </w:r>
      <w:r>
        <w:rPr>
          <w:szCs w:val="24"/>
        </w:rPr>
        <w:t>ООО «КОМПЛЕКТ ПЛЮС»</w:t>
      </w:r>
      <w:r>
        <w:rPr/>
        <w:t xml:space="preserve">. Цена муниципального контракта </w:t>
      </w:r>
      <w:r>
        <w:rPr>
          <w:szCs w:val="24"/>
        </w:rPr>
        <w:t xml:space="preserve">186850,00 </w:t>
      </w:r>
      <w:r>
        <w:rPr/>
        <w:t>руб.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Признать участником размещения заказа, предложившим лучшую после победителя цену муниципального контракта, </w:t>
      </w:r>
      <w:r>
        <w:rPr>
          <w:szCs w:val="24"/>
        </w:rPr>
        <w:t>индивидуального предпринимателя Шилову Елену Николаевну</w:t>
      </w:r>
      <w:r>
        <w:rPr/>
        <w:t xml:space="preserve">. Цена муниципального контракта </w:t>
      </w:r>
      <w:r>
        <w:rPr>
          <w:szCs w:val="24"/>
        </w:rPr>
        <w:t xml:space="preserve">191400,00 </w:t>
      </w:r>
      <w:r>
        <w:rPr/>
        <w:t>руб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И. Н. Носко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В. С. Нечаев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ab/>
        <w:t>О. В. Загребина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Секретарь котировочной комиссии</w:t>
        <w:tab/>
        <w:t>Е. А. Султанов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59:00Z</dcterms:created>
  <dc:creator>orlov</dc:creator>
  <dc:description/>
  <cp:keywords/>
  <dc:language>en-US</dc:language>
  <cp:lastModifiedBy>-</cp:lastModifiedBy>
  <cp:lastPrinted>2008-06-24T03:41:00Z</cp:lastPrinted>
  <dcterms:modified xsi:type="dcterms:W3CDTF">2008-10-15T08:58:00Z</dcterms:modified>
  <cp:revision>19</cp:revision>
  <dc:subject/>
  <dc:title>УТВЕРЖДАЮ</dc:title>
</cp:coreProperties>
</file>