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запасных частей  для автомобилей ГАЗ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</w:t>
        <w:tab/>
        <w:t xml:space="preserve"> « 15 »  ок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хих Владимир Леон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едров 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запасных частей для автомобилей ГАЗ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21  от  08 октября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08 октября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230 000 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- месный бюджет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Место доставки товара г.Пермь ул.Пихтовая, 46, Полк ППСМ УВД по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киров И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219 832-8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/10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Ибрагимова А.Р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229 566-7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6/10-0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8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1 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ИП Закиров И.Р.,</w:t>
      </w:r>
      <w:r>
        <w:rPr>
          <w:sz w:val="22"/>
          <w:szCs w:val="22"/>
        </w:rPr>
        <w:t xml:space="preserve"> 614000, Пермский край, г.Пермь ул. Пр. Парковый 40а, кв.86, цена муниципального контракта </w:t>
      </w:r>
      <w:r>
        <w:rPr>
          <w:bCs/>
          <w:kern w:val="2"/>
          <w:sz w:val="22"/>
          <w:szCs w:val="22"/>
        </w:rPr>
        <w:t xml:space="preserve">219,832-80 </w:t>
      </w:r>
      <w:r>
        <w:rPr>
          <w:sz w:val="22"/>
          <w:szCs w:val="22"/>
        </w:rPr>
        <w:t xml:space="preserve">(двести девятнадцать тысяч восемьсот тридцать два) рубля 80  копеек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8.2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  <w:tab/>
        <w:t>ИП Ибрагимова А,Р, г. Пермь, ул. Гусарова 7-96; цена муниципального контракта 229 566 рублей 70 копеек (двести двадцать девять тысяч пятьсот шестьдесят шесть рублей семьдесят копеек 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9.</w:t>
        <w:tab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79"/>
      </w:tblGrid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5» октября 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П Закиров И.Р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219,832-8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ИП </w:t>
            </w:r>
            <w:r>
              <w:rPr/>
              <w:t xml:space="preserve"> Ибрагимова А.Р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229 566,7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 xml:space="preserve">участник, предложивший лучшую цену после цены, предложенной победителем 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едров Сергей Валерье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8-19T16:45:00Z</cp:lastPrinted>
  <dcterms:modified xsi:type="dcterms:W3CDTF">2008-10-15T05:35:00Z</dcterms:modified>
  <cp:revision>30</cp:revision>
  <dc:subject/>
  <dc:title>ПРОТОКОЛ ОЦЕНКИ И СОПОСТАВЛЕНИЯ ЗАЯВОК НА УЧАСТИЕ В КОНКУРСЕ </dc:title>
</cp:coreProperties>
</file>