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24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оставку аккумуляторных батаре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нужд Полка ППСМ УВД по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   </w:t>
        <w:tab/>
        <w:t xml:space="preserve"> « 15 »  окт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воненко Дмитрий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хих Владимир Леонид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Ведров  Сергей Вале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2"/>
          <w:szCs w:val="22"/>
        </w:rPr>
        <w:t>Поставка аккумуляторных батар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  24  от  08 октября 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08 октября 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2"/>
          <w:szCs w:val="22"/>
        </w:rPr>
        <w:t>160 000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Источник финансирования  - месный бюджет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color w:val="000000"/>
          <w:sz w:val="20"/>
        </w:rPr>
        <w:t xml:space="preserve">Требованиями, </w:t>
      </w:r>
      <w:r>
        <w:rPr>
          <w:b w:val="false"/>
          <w:color w:val="000000"/>
          <w:sz w:val="20"/>
          <w:u w:val="single"/>
        </w:rPr>
        <w:t>установленными</w:t>
      </w:r>
      <w:r>
        <w:rPr>
          <w:b w:val="false"/>
          <w:color w:val="000000"/>
          <w:sz w:val="20"/>
        </w:rPr>
        <w:t xml:space="preserve"> в извещении о проведении запроса котировок (су</w:t>
      </w:r>
      <w:r>
        <w:rPr>
          <w:b w:val="false"/>
          <w:sz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Качество товара по ГОСТу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Место доставки товара г.Пермь ул.Пихтовая, 46, Полк ППСМ УВД по г.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роки поставки товара после заключения контракта до полного исполнения обязательств по контрак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vertAlign w:val="superscript"/>
        </w:rPr>
      </w:pPr>
      <w:r>
        <w:rPr>
          <w:rFonts w:cs="Times New Roman"/>
          <w:b/>
          <w:i/>
          <w:sz w:val="22"/>
          <w:szCs w:val="22"/>
          <w:u w:val="single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,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0"/>
        <w:gridCol w:w="241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юменские аккумуляторы ТЦ «Самар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 500-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/10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РАЙ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 720-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1/10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дмуртская шинная комп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200-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/10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ышленная электротехническая корпорац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 868-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/10-0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1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клонить котировочные заявки следующих 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дмуртская шинная компания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 соответствует требованиям котировочной заявке (ст. 47  ФЗ-94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ышленная электротехническая корпорация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 соответствует требованиям котировочной заявке (ст. 47  ФЗ-94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ОО «Тюменские аккумуляторы ТЦ «Самарский», </w:t>
      </w:r>
      <w:r>
        <w:rPr>
          <w:sz w:val="22"/>
          <w:szCs w:val="22"/>
        </w:rPr>
        <w:t xml:space="preserve"> 443010, г.Самара ул. Галактионовская, д.68  цена муниципального контракта </w:t>
      </w:r>
      <w:r>
        <w:rPr>
          <w:bCs/>
          <w:kern w:val="2"/>
          <w:sz w:val="22"/>
          <w:szCs w:val="22"/>
        </w:rPr>
        <w:t xml:space="preserve">118 500 </w:t>
      </w:r>
      <w:r>
        <w:rPr>
          <w:sz w:val="22"/>
          <w:szCs w:val="22"/>
        </w:rPr>
        <w:t xml:space="preserve">(сто восемнадцать тысяч пятьсот ) рублей 00  копеек.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b w:val="false"/>
          <w:b w:val="false"/>
          <w:sz w:val="22"/>
          <w:szCs w:val="22"/>
          <w:vertAlign w:val="superscript"/>
        </w:rPr>
      </w:pPr>
      <w:r>
        <w:rPr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  <w:tab/>
        <w:t>ООО « БРАЙТ», 614070, г. Пермь, ул. Дружбы д. 28; цена муниципального контракта 150 720 рублей 00 копеек (сто пятьдесят тысяч семьсот двадцать рублей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0</w:t>
        <w:tab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879"/>
      </w:tblGrid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Ведров Сергей Валерьевич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jc w:val="right"/>
        <w:rPr/>
      </w:pPr>
      <w:r>
        <w:rPr>
          <w:szCs w:val="26"/>
        </w:rPr>
        <w:t>котировочных заявок</w:t>
      </w:r>
      <w:r>
        <w:rPr/>
        <w:t xml:space="preserve"> от «15» октября  2008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юменские аккумуляторы ТЦ «Самарски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118 500-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РАЙ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150 720-00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дмуртская шинная компан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 200-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отклонен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ышленная электротехническая корпорац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9 868-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отклонена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Ведров Сергей Валерье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ind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964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137"/>
        </w:tabs>
        <w:ind w:left="1137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072"/>
        </w:tabs>
        <w:ind w:left="20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77"/>
        </w:tabs>
        <w:ind w:left="26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42"/>
        </w:tabs>
        <w:ind w:left="364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47"/>
        </w:tabs>
        <w:ind w:left="42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12"/>
        </w:tabs>
        <w:ind w:left="52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17"/>
        </w:tabs>
        <w:ind w:left="581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82"/>
        </w:tabs>
        <w:ind w:left="678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08-19T16:45:00Z</cp:lastPrinted>
  <dcterms:modified xsi:type="dcterms:W3CDTF">2008-10-15T03:28:00Z</dcterms:modified>
  <cp:revision>26</cp:revision>
  <dc:subject/>
  <dc:title>ПРОТОКОЛ ОЦЕНКИ И СОПОСТАВЛЕНИЯ ЗАЯВОК НА УЧАСТИЕ В КОНКУРСЕ </dc:title>
</cp:coreProperties>
</file>