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октября 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№10(_____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е котировочной комиссии по размещению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уляпин А.С.                                       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таева А.В.                               Заместитель председателя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Хисматуллина Е.А.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усакова С.Д. 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аенкова Н.П.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Чудаков К.Ф.  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: Меньшик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 Заказчик:  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г.Пермь, ул. Старцева 9, 61405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gcon</w:t>
        </w:r>
        <w:r>
          <w:rPr>
            <w:rStyle w:val="InternetLink"/>
            <w:sz w:val="22"/>
            <w:szCs w:val="22"/>
          </w:rPr>
          <w:t>60@</w:t>
        </w:r>
        <w:r>
          <w:rPr>
            <w:rStyle w:val="InternetLink"/>
            <w:sz w:val="22"/>
            <w:szCs w:val="22"/>
            <w:lang w:val="en-US"/>
          </w:rPr>
          <w:t>pst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2. Обоснование  целесообразности  использования процедуры закупки способом запроса котировок: </w:t>
      </w:r>
      <w:r>
        <w:rPr>
          <w:sz w:val="22"/>
          <w:szCs w:val="22"/>
        </w:rPr>
        <w:t>ФЗ-94, ст.42 ч.3, есть функционирующий рынок, цена контракта не превышает 500 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3. Предмет закупки: </w:t>
      </w:r>
      <w:r>
        <w:rPr>
          <w:sz w:val="22"/>
          <w:szCs w:val="22"/>
        </w:rPr>
        <w:t>поставка продуктов питания для школьной столово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>бюджет гор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5. Максимальная цена контракта: </w:t>
      </w:r>
      <w:r>
        <w:rPr>
          <w:sz w:val="22"/>
          <w:szCs w:val="22"/>
        </w:rPr>
        <w:t>260 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6. Срок поставки товара: </w:t>
      </w:r>
      <w:r>
        <w:rPr>
          <w:sz w:val="22"/>
          <w:szCs w:val="22"/>
        </w:rPr>
        <w:t>с 24.10.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7. График и условия поставки: </w:t>
      </w:r>
      <w:r>
        <w:rPr>
          <w:sz w:val="22"/>
          <w:szCs w:val="22"/>
        </w:rPr>
        <w:t>с 8.00 до 16.00 в рабочие дни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8. Адрес поставки: </w:t>
      </w:r>
      <w:r>
        <w:rPr>
          <w:sz w:val="22"/>
          <w:szCs w:val="22"/>
        </w:rPr>
        <w:t>г.Пермь, ул. Старцева 9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. Условия оплаты: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,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>10. Номер запроса котировок цен</w:t>
      </w:r>
      <w:r>
        <w:rPr>
          <w:sz w:val="22"/>
          <w:szCs w:val="22"/>
        </w:rPr>
        <w:t>:17 от 26 сентября 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 о     проведении         запроса       котировок        размещено    на        сайте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26 сентября 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Котировочные заявки поступили от следующих поставщиков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ИП Теплоухов Б.Л., дата: 06.10.2008г.; время 11:30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ООО «КИТ», дата 13.10.2008г.; время 1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2. Таблица поступивших котировочных заявок: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6"/>
        <w:gridCol w:w="2268"/>
        <w:gridCol w:w="2688"/>
        <w:gridCol w:w="6"/>
      </w:tblGrid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е условия исполнения контракт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Теплоухов Б.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КИТ»,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и условия поставки, адрес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-ки 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условия 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99-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54-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3. </w:t>
      </w:r>
      <w:r>
        <w:rPr>
          <w:b/>
          <w:bCs/>
          <w:sz w:val="22"/>
          <w:szCs w:val="22"/>
        </w:rPr>
        <w:t xml:space="preserve">Оценка и сопоставление котировочных заявок: </w:t>
      </w:r>
      <w:r>
        <w:rPr>
          <w:sz w:val="22"/>
          <w:szCs w:val="22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Признать выигравшей котировочную заявку ИП Теплоухов Б.Л., которая соответствует всем, установленным в извещении о проведении запроса котировок требованиям и в которой предложена наименьшая цена исполнения  контракта на поставку продуктов питания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Признать котировочную заявку  ООО «КИТ» как заявку, которая соответствует всем, установленным  в извещении  о проведении запроса котировок требованиям по цене контракта (219654-50) после условий предложенных победителем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Заключить   контракт на поставку продуктов питания на сумму         </w:t>
      </w:r>
      <w:r>
        <w:rPr>
          <w:b/>
          <w:sz w:val="22"/>
          <w:szCs w:val="22"/>
        </w:rPr>
        <w:t>196599-50 ( сто девяносто шесть тысяч пятьсот девяносто девять рублей 00 копеек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Теплоухов Б.Л.</w:t>
      </w:r>
    </w:p>
    <w:p>
      <w:pPr>
        <w:pStyle w:val="BodyText2"/>
        <w:tabs>
          <w:tab w:val="clear" w:pos="708"/>
          <w:tab w:val="left" w:pos="113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Протокол рассмотрения и оценки котировочных заявок составлен в двух экземплярах, </w:t>
      </w:r>
      <w:r>
        <w:rPr>
          <w:sz w:val="22"/>
          <w:szCs w:val="22"/>
        </w:rPr>
        <w:t>один из которых остается у Заказчика. Второй экземпляр протокола и проект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Настоящий протокол  подлежит размещению на официальном сайте</w:t>
      </w:r>
    </w:p>
    <w:p>
      <w:pPr>
        <w:pStyle w:val="Normal"/>
        <w:rPr/>
      </w:pP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в день его подпис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уляпин А.С.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атаева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Хисматуллина Е.А.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Русакова С.Д.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аенкова Н.П.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Чудаков К.Ф.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: Меньшикова Е.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образовательное учреждение « Средняя общеобразовательная школа №135 с углубленным изучением предметов образовательной области «Технология» г.Перми» в лице директора МОУ СОШ №135 Куляпина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апрос котировочной цены № 17 от 26 сентября  2008г. на 1л. в 1 экз.;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Журнал регистрации поступивших котировочных заявок на 1 л. в 1 экз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Котировочные заявки от 2 поставщиков на 10 л. в 1 экз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54:00Z</dcterms:created>
  <dc:creator>Пользователь</dc:creator>
  <dc:description/>
  <cp:keywords/>
  <dc:language>en-US</dc:language>
  <cp:lastModifiedBy>Пользователь</cp:lastModifiedBy>
  <dcterms:modified xsi:type="dcterms:W3CDTF">2008-10-15T04:54:00Z</dcterms:modified>
  <cp:revision>2</cp:revision>
  <dc:subject/>
  <dc:title/>
</cp:coreProperties>
</file>