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шиномотажу автомобилей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8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.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предоставлению услуг по шиномонтажу автомобилей ГАЗ, УАЗ, ВАЗ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пятнадца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>5.2.1. За отказ от выполнения (недовыполнения) услуг уплачивает пени в размере 5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0% стоимости не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3. Уплата санкций, предусмотренных п. 7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7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5 дней со дня получ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7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дрес: 614000,г. Пермь, ул. Сибирская, 48. Телефон: 249-93-8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НН 5904102830  КПП 59040100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ФК по Пермскому краю (ОФК 07, Управление внутренних дел по городу Перми 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/сч 0318801277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Р/сч40204810300000000006 в ГРКЦ ГУ Банка России по Пермскому краю г. Пермь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ИК 045773001, ОГРН 1025900900365, ОКПО 086538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>А. Н. Боронин 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1</cp:lastModifiedBy>
  <cp:lastPrinted>2008-04-30T14:32:00Z</cp:lastPrinted>
  <dcterms:modified xsi:type="dcterms:W3CDTF">2008-10-15T05:14:00Z</dcterms:modified>
  <cp:revision>22</cp:revision>
  <dc:subject/>
  <dc:title/>
</cp:coreProperties>
</file>