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0  от 15 октября 2008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шиномонтажу</w:t>
      </w:r>
    </w:p>
    <w:p>
      <w:pPr>
        <w:pStyle w:val="Heading"/>
        <w:rPr/>
      </w:pPr>
      <w:r>
        <w:rPr/>
        <w:t xml:space="preserve"> </w:t>
      </w:r>
      <w:r>
        <w:rPr/>
        <w:t>автомоби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56-13, факс. 246-84-04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Крджонян Хачик Семенович 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>Предусматривает заключить муниципальный контракт на оказание услуг по шиномонтажу  автомобилей ВАЗ, ГАЗ,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1 – 70 000 руб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именование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</w:t>
      </w:r>
      <w:r>
        <w:rPr>
          <w:b w:val="false"/>
        </w:rPr>
        <w:t xml:space="preserve"> оказание услуг по шиномонтажу автомобилей ВАЗ, ГАЗ, УАЗ.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четвертый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 20.10.2008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.10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1.10. 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8-10-15T10:01:00Z</cp:lastPrinted>
  <dcterms:modified xsi:type="dcterms:W3CDTF">2008-10-15T04:01:00Z</dcterms:modified>
  <cp:revision>20</cp:revision>
  <dc:subject/>
  <dc:title>ЗАПРОС КОТИРОВОЧНОЙ ЦЕНЫ</dc:title>
</cp:coreProperties>
</file>