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2008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.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8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предоставлению услуг по ремонту автомобилей ГАЗ, УАЗ, ВАЗ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5 (п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пятнадца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товары,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местного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>5.2.1. За отказ от выполнения (недовыполнения) услуг уплачивает пени в размере 5 % стоимости не выполненных услуг (недовыполненных) услуг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е услуги в месте, где они должны были быть осуществлены. (по выбору ЗАКАЗЧИКА).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0% стоимости некачественно выполненных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3. Уплата санкций, предусмотренных п. 7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7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5 дней со дня получ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7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7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8. Юридические адреса и реквизиты сторон:</w:t>
      </w:r>
    </w:p>
    <w:p>
      <w:pPr>
        <w:pStyle w:val="TextBody"/>
        <w:jc w:val="both"/>
        <w:rPr>
          <w:sz w:val="24"/>
        </w:rPr>
      </w:pPr>
      <w:r>
        <w:rPr>
          <w:b/>
          <w:sz w:val="24"/>
        </w:rPr>
        <w:t>ЗАКАЗЧИК УВД по г. Перм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Адрес: 614000,г. Пермь, ул. Сибирская, 48. Телефон: 249-93-80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анковские реквизит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ИНН 5904102830  КПП 590401001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УФК по Пермскому краю (ОФК 07, Управление внутренних дел по городу Перми 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Л/сч 03188012774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Р/сч40204810300000000006 в ГРКЦ ГУ Банка России по Пермскому краю г. Пермь,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БИК 045773001, ОГРН 1025900900365, ОКПО 08653813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СТАВЩИК</w:t>
      </w:r>
    </w:p>
    <w:p>
      <w:pPr>
        <w:pStyle w:val="TextBody"/>
        <w:rPr/>
      </w:pPr>
      <w:r>
        <w:rPr>
          <w:sz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</w:rPr>
      </w:pPr>
      <w:r>
        <w:rPr>
          <w:sz w:val="24"/>
        </w:rPr>
        <w:t>БИК ___________________</w:t>
      </w:r>
    </w:p>
    <w:p>
      <w:pPr>
        <w:pStyle w:val="TextBody"/>
        <w:rPr>
          <w:sz w:val="24"/>
        </w:rPr>
      </w:pPr>
      <w:r>
        <w:rPr>
          <w:sz w:val="24"/>
        </w:rPr>
        <w:t>ИНН __________________</w:t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>А. Н. Боронин 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1</cp:lastModifiedBy>
  <cp:lastPrinted>2008-04-30T14:32:00Z</cp:lastPrinted>
  <dcterms:modified xsi:type="dcterms:W3CDTF">2008-10-15T05:26:00Z</dcterms:modified>
  <cp:revision>23</cp:revision>
  <dc:subject/>
  <dc:title/>
</cp:coreProperties>
</file>