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7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</w:rPr>
        <w:t>выполнение ремонтно-строительных работ в здании Муниципального учреждения культуры «Дворец культуры им.А.С.Пушк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Щербакова,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К «Дворец культуры им.А.С.Пушкина»</w:t>
      </w:r>
    </w:p>
    <w:p>
      <w:pPr>
        <w:pStyle w:val="Normal"/>
        <w:tabs>
          <w:tab w:val="clear" w:pos="709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«15» октября 2008 года</w:t>
      </w:r>
    </w:p>
    <w:p>
      <w:pPr>
        <w:pStyle w:val="Normal"/>
        <w:ind w:left="7920" w:hanging="840"/>
        <w:jc w:val="both"/>
        <w:rPr/>
      </w:pPr>
      <w:r>
        <w:rPr>
          <w:bCs/>
          <w:sz w:val="22"/>
          <w:szCs w:val="22"/>
        </w:rPr>
        <w:t>10 часов 0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на выполнение ремонтно-строительных в здании  МУК «Дворец культуры им.А.С.Пушки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40"/>
      </w:tblGrid>
      <w:tr>
        <w:trPr/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А.В.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 </w:t>
      </w:r>
      <w:r>
        <w:rPr>
          <w:b/>
          <w:sz w:val="22"/>
          <w:szCs w:val="22"/>
        </w:rPr>
        <w:t>Муниципальное учреждение культуры «Дворец культуры им.А.С.Пушки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 </w:t>
      </w:r>
      <w:r>
        <w:rPr>
          <w:b/>
          <w:sz w:val="22"/>
          <w:szCs w:val="22"/>
        </w:rPr>
        <w:t>Директор Леликов Виталий Андр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 </w:t>
      </w:r>
      <w:r>
        <w:rPr>
          <w:b/>
          <w:sz w:val="22"/>
          <w:szCs w:val="22"/>
        </w:rPr>
        <w:t>614026, г. Пермь, ул.Щербакова, 3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>(342) 272-65-4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27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  </w:t>
      </w:r>
      <w:r>
        <w:rPr>
          <w:sz w:val="22"/>
          <w:szCs w:val="22"/>
        </w:rPr>
        <w:t>Право заключения муниципального контракта на выполнение ремонтно-строительных работ в здании Муниципального учреждения культуры «Дворец культуры им.А.С.Пушкина», г. Перм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69538  (Один миллион двести шестьдесят девять тысяч пятьсот тридцать восемь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2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г-серв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проспект Парковый,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-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0, г. Пермь, ул.Деревообделочная,    3,   офис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360"/>
        <w:jc w:val="both"/>
        <w:rPr/>
      </w:pPr>
      <w:r>
        <w:rPr>
          <w:sz w:val="22"/>
          <w:szCs w:val="22"/>
        </w:rPr>
        <w:t>Допустить к участию в открытом аукционе 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45"/>
        <w:gridCol w:w="3420"/>
        <w:gridCol w:w="180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елси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Отказать в допуске к участию в открытом аукционе 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1800"/>
        <w:gridCol w:w="180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рег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п. в)         п.1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       п.2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ведения о качестве выполняемых работ не соответствуют техническому заданию (смете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4, п.2 разд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производства работ выполнен не по форм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326"/>
        <w:gridCol w:w="2951"/>
      </w:tblGrid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rPr/>
            </w:pPr>
            <w:r>
              <w:rPr/>
              <w:t>Никулин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51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1" w:type="dxa"/>
            <w:tcBorders/>
          </w:tcPr>
          <w:p>
            <w:pPr>
              <w:pStyle w:val="Normal"/>
              <w:rPr/>
            </w:pPr>
            <w:r>
              <w:rPr/>
              <w:t>Леликов В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1701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6:53:00Z</dcterms:created>
  <dc:creator>User</dc:creator>
  <dc:description/>
  <cp:keywords/>
  <dc:language>en-US</dc:language>
  <cp:lastModifiedBy>ОВМСК</cp:lastModifiedBy>
  <cp:lastPrinted>2008-10-15T16:15:00Z</cp:lastPrinted>
  <dcterms:modified xsi:type="dcterms:W3CDTF">2008-10-15T10:15:00Z</dcterms:modified>
  <cp:revision>15</cp:revision>
  <dc:subject/>
  <dc:title/>
</cp:coreProperties>
</file>