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тротуара на Банной го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ешеходный мос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5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капитальному ремонту тротуара на Банной горе (пешеходный мост) (извещение  № 43 от 07 октября 2008 года, размещено на официальном сайте «Администрация города Перми» (www.gorodperm.ru)  в сети Интернет  07 октябр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21 531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капитальному ремонту тротуара на Банной горе (пешеходный мост)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  и объем работ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2"/>
        <w:gridCol w:w="120"/>
        <w:gridCol w:w="1780"/>
        <w:gridCol w:w="1229"/>
      </w:tblGrid>
      <w:tr>
        <w:trPr>
          <w:trHeight w:val="65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9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ешеходный мост с тротуара на платформу станции Банная гора</w:t>
            </w:r>
          </w:p>
        </w:tc>
      </w:tr>
      <w:tr>
        <w:trPr>
          <w:trHeight w:val="5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ощадок из ПГС для обустройства оп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подушк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86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железобетонных буронабивных свай диаметром 530 мм глубиной до 30 метров агрегатами типа "Bauer BG25", "Junttan PM26" в грунтах группы 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конструктивного объема сва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</w:t>
            </w:r>
          </w:p>
        </w:tc>
      </w:tr>
      <w:tr>
        <w:trPr>
          <w:trHeight w:val="3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яжелый, класс В 15 (М200) крупность более 40м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летных строений, БО (без стоимости материалов)</w:t>
            </w:r>
            <w:r>
              <w:rPr>
                <w:i/>
                <w:iCs/>
                <w:sz w:val="24"/>
                <w:szCs w:val="24"/>
              </w:rPr>
              <w:b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стальных конструкций пролетного стро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</w:tr>
      <w:tr>
        <w:trPr>
          <w:trHeight w:val="5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К насадок (без стоимости материалов)</w:t>
            </w:r>
            <w:r>
              <w:rPr>
                <w:i/>
                <w:iCs/>
                <w:sz w:val="24"/>
                <w:szCs w:val="24"/>
              </w:rPr>
              <w:b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стальных элемен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>
          <w:trHeight w:val="6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К пролетных строений без стоимости материалов</w:t>
            </w:r>
            <w:r>
              <w:rPr>
                <w:i/>
                <w:iCs/>
                <w:sz w:val="24"/>
                <w:szCs w:val="24"/>
              </w:rPr>
              <w:br/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пролетного строени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5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40 км: класс груза 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Орджоникидзевский район, станция Банная г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7 дней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й срок на выполненные работы: 24 месяц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мостреконструкция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531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43 от 07 окт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43 от 07 октябр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Дорстройтранс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221 4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двадцать одна тысяча четыреста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43 от 07 октябр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 xml:space="preserve">Общество с ограниченной ответственностью «Строймос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Свердло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82868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21 4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ормостреконструк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9, г. Пермь, ул. Швецова,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1812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21 531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03» сентября 2008 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1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75"/>
        <w:gridCol w:w="1800"/>
        <w:gridCol w:w="1440"/>
        <w:gridCol w:w="1738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мостреконструкц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531,00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540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9-03T11:08:00Z</cp:lastPrinted>
  <dcterms:modified xsi:type="dcterms:W3CDTF">2008-10-15T10:19:00Z</dcterms:modified>
  <cp:revision>314</cp:revision>
  <dc:subject/>
  <dc:title>ПРОТОКОЛ № 5</dc:title>
</cp:coreProperties>
</file>