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5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2"/>
          <w:szCs w:val="22"/>
        </w:rPr>
        <w:t>на текущий ремонт наружного водопровода холодного водоснабж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    </w:t>
      </w:r>
      <w:r>
        <w:rPr>
          <w:b/>
          <w:bCs/>
          <w:szCs w:val="26"/>
        </w:rPr>
        <w:t>«15» октября 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jc w:val="left"/>
        <w:rPr>
          <w:sz w:val="20"/>
        </w:rPr>
      </w:pPr>
      <w:r>
        <w:rPr>
          <w:bCs/>
          <w:szCs w:val="22"/>
        </w:rPr>
        <w:t>текущий ремонт наружного водопровода холодного водоснабжения</w:t>
      </w:r>
      <w:r>
        <w:rPr>
          <w:sz w:val="20"/>
        </w:rPr>
        <w:t xml:space="preserve"> (Извещение № 56 от 02 октября  2008г., размещено на официальном сайте «Администрация города Перми» в сети Интернет 02 октября 2008 года)</w:t>
      </w:r>
      <w:r>
        <w:rPr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377 107,09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триста семьдесят семь тысяч сто семь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за счет средств от предпринимательской деятельност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Cs/>
          <w:sz w:val="22"/>
          <w:szCs w:val="22"/>
        </w:rPr>
        <w:t xml:space="preserve"> </w:t>
      </w:r>
      <w:r>
        <w:rPr>
          <w:b w:val="false"/>
          <w:sz w:val="20"/>
        </w:rPr>
        <w:t>текущий ремонт наружного водопровода холодного водоснабжения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Сроки выполнения работ – 30 календарных дней</w:t>
      </w:r>
    </w:p>
    <w:p>
      <w:pPr>
        <w:pStyle w:val="Normal"/>
        <w:ind w:left="567" w:hanging="0"/>
        <w:rPr/>
      </w:pPr>
      <w:r>
        <w:rPr>
          <w:b/>
          <w:bCs/>
        </w:rPr>
        <w:t>г)</w:t>
      </w:r>
      <w:r>
        <w:rPr/>
        <w:t xml:space="preserve"> Оплата будет произведена за выполненные работы, предусмотренные муниципальном контрактом, в течение 20 (двадцати) банковских дней со дня предоставления оформленных в установленном порядке документов: акта приемки выполненных работ (КС-2), справки о стоимости выполненных работ и затрат (КС-3), счета-фактуры и акта сверки взаиморасчетов.</w:t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Евро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2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Пермгарант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Отклонить котировочные заявки следующих участников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ООО «Еврострой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Котировочная заявка не соответствует требованиям Заказчика, указанным в техническом заданий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ООО «Пермгарантстрой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Котировочная заявка не соответствует требованиям Заказчика, указанным в техническом заданий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            </w:t>
            </w:r>
            <w:r>
              <w:rPr>
                <w:b/>
                <w:bCs/>
                <w:szCs w:val="26"/>
              </w:rPr>
              <w:t xml:space="preserve">   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</w:rPr>
        <w:t xml:space="preserve">от «15» октя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ОО «Евро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6"/>
              </w:rPr>
              <w:t>Котировочная заявка не соответствует требованиям Заказчика, указанным в техническом зада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221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тклонить</w:t>
            </w:r>
          </w:p>
        </w:tc>
      </w:tr>
      <w:tr>
        <w:trPr>
          <w:trHeight w:val="121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>ООО «Пермгарант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6"/>
              </w:rPr>
              <w:t>Котировочная заявка не соответствует требованиям Заказчика, указанным в техническом зада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лонит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 xml:space="preserve">_______            </w:t>
            </w:r>
            <w:r>
              <w:rPr>
                <w:b/>
                <w:bCs/>
                <w:szCs w:val="26"/>
              </w:rPr>
              <w:t xml:space="preserve">   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43:00Z</dcterms:created>
  <dc:creator>Институт госзакупок РАГС</dc:creator>
  <dc:description/>
  <dc:language>en-US</dc:language>
  <cp:lastModifiedBy>MEDADMIN</cp:lastModifiedBy>
  <cp:lastPrinted>2008-10-02T13:18:00Z</cp:lastPrinted>
  <dcterms:modified xsi:type="dcterms:W3CDTF">2008-10-15T08:43:00Z</dcterms:modified>
  <cp:revision>2</cp:revision>
  <dc:subject/>
  <dc:title>ПРОТОКОЛ ОЦЕНКИ И СОПОСТАВЛЕНИЯ ЗАЯВОК НА УЧАСТИЕ В КОНКУРСЕ </dc:title>
</cp:coreProperties>
</file>