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7 от «15» октября 2008 г.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заключаемый от имени муниципального образования  - город Пермь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а оказание услуг по перевозке должностных лиц Муниципального бюджетного учреждения «Благоустройство Индустриального района» в 2008 г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2008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 _________________________________________, именуемое в дальнейшем «Исполнитель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На основании приказа директора учреждения от </w:t>
      </w:r>
      <w:r>
        <w:rPr>
          <w:bCs/>
        </w:rPr>
        <w:t>«8» октября 2008 года</w:t>
      </w:r>
      <w:r>
        <w:rPr/>
        <w:t xml:space="preserve"> </w:t>
      </w:r>
      <w:r>
        <w:rPr>
          <w:bCs/>
        </w:rPr>
        <w:t>№ 7-к</w:t>
      </w:r>
      <w:r>
        <w:rPr/>
        <w:t xml:space="preserve">  «О размещении муниципального заказа» и решения котировочной комиссии (протокол от "___"_____2008 №___), Заказчик поручает, а Исполнитель принимает на себя выполнение следующих обязательств по контракту:  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ставление  исправного  автотранспорта в состоянии  пригодном для эксплуатац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- п</w:t>
      </w:r>
      <w:r>
        <w:rPr>
          <w:color w:val="000000"/>
        </w:rPr>
        <w:t>редоставление чистого транспортного средства как внутри, так и снаруж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д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своевременная заправка ГСМ в соответствии с техническими характеристиками автомобиля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- возможность замены транспортного средства на аналогичное в случае поломки и на время проведения плановых технических осмотров.</w:t>
      </w:r>
    </w:p>
    <w:p>
      <w:pPr>
        <w:pStyle w:val="Normal"/>
        <w:ind w:firstLine="709"/>
        <w:jc w:val="both"/>
        <w:rPr/>
      </w:pPr>
      <w:r>
        <w:rPr/>
        <w:t xml:space="preserve">1.2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3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Начало оказания услуг: 1 ноября 2008 года.</w:t>
      </w:r>
    </w:p>
    <w:p>
      <w:pPr>
        <w:pStyle w:val="Normal"/>
        <w:ind w:firstLine="709"/>
        <w:jc w:val="both"/>
        <w:rPr/>
      </w:pPr>
      <w:r>
        <w:rPr/>
        <w:t>2.2. Окончание оказания услуг: 31 декабря 2008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3.</w:t>
      </w:r>
      <w:r>
        <w:rPr>
          <w:color w:val="000000"/>
        </w:rPr>
        <w:t xml:space="preserve"> </w:t>
      </w:r>
      <w:r>
        <w:rPr/>
        <w:t xml:space="preserve">Период эксплуатации автотранспорта: 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en-US"/>
        </w:rPr>
        <w:t>Hundai</w:t>
      </w:r>
      <w:r>
        <w:rPr/>
        <w:t>-</w:t>
      </w:r>
      <w:r>
        <w:rPr>
          <w:lang w:val="en-US"/>
        </w:rPr>
        <w:t>Sonata</w:t>
      </w:r>
      <w:r>
        <w:rPr/>
        <w:t xml:space="preserve"> (или эквивалент) - с 9-00 часов до 18-00 часов в течение рабочей недели на протяжении всего срока оказания услуг;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АЗ 2110(или эквивалент) - с 9-00 часов до 18-00 часов в течение календарного месяца на протяжении всего срока оказания услуг;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>2.6. Использование автотранспорта сверх планового времени, указанного в п.2.3 настоящего контракта, оплачивается Заказчиком дополнительно по установленному контрактом тарифу.</w:t>
      </w:r>
    </w:p>
    <w:p>
      <w:pPr>
        <w:pStyle w:val="Normal"/>
        <w:jc w:val="both"/>
        <w:rPr/>
      </w:pPr>
      <w:r>
        <w:rPr/>
        <w:tab/>
        <w:t xml:space="preserve">2.7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8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Стоимость оказания услуг составляет:  ________________, в том числе НДС</w:t>
      </w:r>
      <w:r>
        <w:rPr>
          <w:u w:val="single"/>
        </w:rPr>
        <w:t xml:space="preserve">                    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3.2. Стоимость услуг должна включать в себя следующие затраты: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4. Форма оплаты: безналичный расчет.</w:t>
      </w:r>
    </w:p>
    <w:p>
      <w:pPr>
        <w:pStyle w:val="Normal"/>
        <w:jc w:val="both"/>
        <w:rPr/>
      </w:pPr>
      <w:r>
        <w:rPr/>
        <w:tab/>
        <w:t xml:space="preserve">3.5. Оплата за оказание иных, прямо не указанных в п.1.1, сервисных услуг производится Заказчиком на основании заявок Исполнителя,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6. Стоимость работ 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услуг. 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/>
        <w:t>6.5. Удержание штрафов, пеней, неустойки производится Заказчиком при расчетах согласно п.3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 xml:space="preserve">7.2. Настоящий контракт вступает в силу с момента его подписания сторонами. </w:t>
      </w:r>
    </w:p>
    <w:p>
      <w:pPr>
        <w:pStyle w:val="Normal"/>
        <w:ind w:firstLine="709"/>
        <w:jc w:val="both"/>
        <w:rPr/>
      </w:pPr>
      <w:r>
        <w:rPr/>
        <w:t>7.3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25 %           от общей стоимости работ указанной в п.3.1.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Благоустройство Индустриального района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5264538/590501001</w:t>
            </w:r>
          </w:p>
          <w:p>
            <w:pPr>
              <w:pStyle w:val="Normal"/>
              <w:jc w:val="both"/>
              <w:rPr/>
            </w:pPr>
            <w:r>
              <w:rPr/>
              <w:t>ОГРН 1085905007121 ОКПО 88058958</w:t>
            </w:r>
          </w:p>
          <w:p>
            <w:pPr>
              <w:pStyle w:val="Normal"/>
              <w:jc w:val="both"/>
              <w:rPr/>
            </w:pPr>
            <w:r>
              <w:rPr/>
              <w:t>614066, г. Пермь, ул. Стахановская, 5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БУ «Благоустройство Индустриального района»  л/сч 02935018365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Пермь 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ыгалов А.С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Состав статей расходов по определению стоимости одного машино-часа автотранспортного средства, предоставляемого Муниципальному бюджетному учреждению «Благоустройство Индустриального района» 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69"/>
        <w:gridCol w:w="3539"/>
      </w:tblGrid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статей</w:t>
            </w:r>
          </w:p>
        </w:tc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анспортное средство, предоставляемое для Заказчика</w:t>
            </w:r>
          </w:p>
        </w:tc>
      </w:tr>
      <w:tr>
        <w:trPr>
          <w:trHeight w:val="5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/>
                <w:color w:val="000000"/>
                <w:sz w:val="24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lang w:val="en-US"/>
              </w:rPr>
              <w:t>Hunda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onata</w:t>
            </w:r>
            <w:r>
              <w:rPr>
                <w:sz w:val="24"/>
              </w:rPr>
              <w:t xml:space="preserve"> (или эквивалент) </w:t>
            </w:r>
          </w:p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sz w:val="24"/>
              </w:rPr>
              <w:t>ВАЗ 2110(или эквивалент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аботная плата водителя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зочные материал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равка ГСМ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, текущий ремонт, в т. ч. зап/част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, в том числе: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ТР, МО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я на заработную плату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щехозяйственные расходы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Д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8"/>
                <w:tab w:val="left" w:pos="5103" w:leader="none"/>
              </w:tabs>
              <w:autoSpaceDE w:val="tru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стоимость машино-час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В случае если участник размещения заказа не облагается НДС, ук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        Подрядчик: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27:00Z</dcterms:created>
  <dc:creator>Sotrudnik</dc:creator>
  <dc:description>+</dc:description>
  <cp:keywords/>
  <dc:language>en-US</dc:language>
  <cp:lastModifiedBy>User2</cp:lastModifiedBy>
  <dcterms:modified xsi:type="dcterms:W3CDTF">2008-10-11T10:04:00Z</dcterms:modified>
  <cp:revision>24</cp:revision>
  <dc:subject/>
  <dc:title/>
</cp:coreProperties>
</file>