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Техническое задание на ремонтные работы по замене оконных блоков </w:t>
        <w:br/>
        <w:t>в помещении  МОУ «Гимназия №8» г.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tbl>
      <w:tblPr>
        <w:tblW w:w="98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0"/>
        <w:gridCol w:w="5415"/>
        <w:gridCol w:w="2011"/>
        <w:gridCol w:w="1319"/>
      </w:tblGrid>
      <w:tr>
        <w:trPr/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34"/>
              </w:rPr>
              <w:t>пп</w:t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Наименование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Ед.изм.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ол-во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Установка в жилых и общественных зданиях оконных блоков из ПХВ профилей поворотных, поворотно-откидных с пл. проема  более 2 м2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в.м.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90,0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Блоки оконные пластиковые трехстворные пл. более 2м2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в.м.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90,0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М.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30,0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Установка подоконной доски из ПХВ  в каменных стенах толщиной до  0,51м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М.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30,0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Плиты подоконные из ПВХ, длиной 2,5 м, толщ. 25мм шириной 500мм Россия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М.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30,0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в.м.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0,0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Окраска фасадов с лесов с подготовкой поверхности перхлорвиниловая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в.м.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0,0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Облицовка стен декоративным бумажно-слоистым пластиком или листами из синтетических материалов по сплошному основанию на клее(Откосы)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в.м.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2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1:00Z</dcterms:created>
  <dc:creator>Надежда</dc:creator>
  <dc:description/>
  <cp:keywords/>
  <dc:language>en-US</dc:language>
  <cp:lastModifiedBy>Надежда</cp:lastModifiedBy>
  <cp:lastPrinted>2008-10-15T15:01:00Z</cp:lastPrinted>
  <dcterms:modified xsi:type="dcterms:W3CDTF">2008-10-15T09:01:00Z</dcterms:modified>
  <cp:revision>2</cp:revision>
  <dc:subject/>
  <dc:title>Техническое задание на ремонтные работы по замене оконных блоков </dc:title>
</cp:coreProperties>
</file>