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№ 52 от 16 октября 2008 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подачи котировочных заявок на участие в запросе котировок на поставку копировальных аппарато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ня окончания срока подачи котировочных заявок указанном в Извещении № 50 от 08 октября 2008 года о проведении запроса котировок на поставку копировальных аппаратов подана только одна котировочная заяв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, на основании части 6 статьи 46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срок подачи котировочных заявок продлевается до 10-00 часов 23 октября 2008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К «Объединение муниципальных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»                                                                              Е.Н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2:50:00Z</dcterms:created>
  <dc:creator>Kadry5</dc:creator>
  <dc:description/>
  <cp:keywords/>
  <dc:language>en-US</dc:language>
  <cp:lastModifiedBy>Kadry5</cp:lastModifiedBy>
  <cp:lastPrinted>2008-10-15T15:18:00Z</cp:lastPrinted>
  <dcterms:modified xsi:type="dcterms:W3CDTF">2008-10-15T09:19:00Z</dcterms:modified>
  <cp:revision>8</cp:revision>
  <dc:subject/>
  <dc:title/>
</cp:coreProperties>
</file>