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6 от 16 окт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выполнение работ </w:t>
      </w:r>
      <w:r>
        <w:rPr>
          <w:sz w:val="22"/>
          <w:szCs w:val="22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текущему ремонту: замене оконных блоков в библиотеке № 7 по адресу: г. Пермь, ул. Автозаводская, д. 4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6.10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кущему ремонту: замене оконных блоков в библиотеке № 7 по адресу: г. Пермь, ул. Автозаводская, д. 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69 998,78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начало:  не позднее 5 дней со дня подписания контракта;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20 дней с момента подписания муниципального контра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48 было размещено на сайте 08 октября 2008 года. Срок подачи котировочных заявок до 10-00 часов 15 октябр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15 октября 2008 года 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ительная компания «Регион – 59», Пермский край, г. Добрянка, ул. Герцена, д. 30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Шилов Виктор Павлович, г. Пермь, ул. Закамская, 66-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Индивидуальному предпринимателю Шилову Виктору Павловичу и составляет 65 660,00 рублей. Предложение о цене контракта следующее за предложением участника, предложившего наиболее низкую цену принадлежит ООО «Строительная компания «Регион – 59», и составляет 65 853, 01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Индивидуальный предприниматель Шилов Виктор Павлович, г. Пермь, ул. Закамская, 66-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10-02T17:23:00Z</cp:lastPrinted>
  <dcterms:modified xsi:type="dcterms:W3CDTF">2008-10-15T08:55:00Z</dcterms:modified>
  <cp:revision>21</cp:revision>
  <dc:subject/>
  <dc:title>Статья 44</dc:title>
</cp:coreProperties>
</file>