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7 от 16 ок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помещений библиотеки № 14 по адресу: г. Пермь, ул. Калинина, д. 74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6.10.2008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кущему ремонту</w:t>
      </w:r>
      <w:r>
        <w:rPr>
          <w:rFonts w:cs="Times New Roman" w:ascii="Times New Roman" w:hAnsi="Times New Roman"/>
          <w:sz w:val="24"/>
          <w:szCs w:val="24"/>
        </w:rPr>
        <w:t xml:space="preserve"> помещений библиотеки № 14 по адресу: г. Пермь, ул. Калинина, д. 7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23 799,93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не позднее 5 дней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30 дней с момента подписания муниципального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49 было размещено на сайте 08 октября 2008 года. Срок подачи котировочных заявок до 10-00 часов 15 октяб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5 окт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АЛИД-строй», г. Пермь, ул. Стахановская, д. 5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ПКФ «ВАЯР-ЭКО», г. Пермь, ул. Кавалерийская, д.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ПКФ «ВАЯР-ЭКО», и составляет 217 251,69 рублей. Предложение о цене контракта следующее за предложением участника, предложившего наиболее низкую цену принадлежит ООО «ПАЛИД-строй», и составляет 223 600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ПКФ «ВАЯР-ЭКО», г. Пермь, ул. Кавалерийская, д. 3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10-15T18:11:00Z</cp:lastPrinted>
  <dcterms:modified xsi:type="dcterms:W3CDTF">2008-10-15T12:11:00Z</dcterms:modified>
  <cp:revision>25</cp:revision>
  <dc:subject/>
  <dc:title>Статья 44</dc:title>
</cp:coreProperties>
</file>