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38 от 16 октябр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мебел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16.10.2008 г. 09.2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Галина Гигорь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у меб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90 000,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 и ввода в эксплуатацию: 20 дней с момента подписания контракт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51 было размещено на сайте 08 октября 2008 года. Срок подачи котировочных заявок до 10-00 часов 15 октября 2008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10-00 часов 15 октября 2008 года подано 6 заявок от следующих участников размещения заказа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Мебельная компания «Лагуна», г. Пермь, ул. Сокольская, 10-69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Волынкина Елена Николаевна, г. Пермь, ул. Чернышевского, 1-87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Империал-М», г. Пермь, ул. Куйбышева, д. 51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Гордеев Иван Алексеевич, г. Пермь, п-т Парковый, 35-58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-грант», г. Пермь, ул. Большевистская, д. 59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абуретов», г. Пермь, ул. Коминтерна, 13-14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Мебельная компания «Лагуна» и составляет 38 250, 00 рублей. Предложение о цене контракта следующее за предложением участника, предложившего наиболее низкую цену принадлежит Индивидуальному предпринимателю Волынкиной Елене Николаевне и составляет 62 407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ООО «Мебельная компания «Лагуна», г. Пермь, ул. Сокольская, 10-69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Димухаметова Л.К. – за, Клешнина Н.С. – за, Кудрявцева Е.М. – за, Казакова Г.Г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                                             Е.М. Кудрявце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Kadry5</cp:lastModifiedBy>
  <cp:lastPrinted>2008-10-15T18:22:00Z</cp:lastPrinted>
  <dcterms:modified xsi:type="dcterms:W3CDTF">2008-10-15T12:22:00Z</dcterms:modified>
  <cp:revision>27</cp:revision>
  <dc:subject/>
  <dc:title>Статья 44</dc:title>
</cp:coreProperties>
</file>