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55 от «16 » ок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, установку и подключения оборудования для столовы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ел пищеварочный с герметичной крышкой КЭ -250 или эквивалент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оборудов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1300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не более 14 календарных дней 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Качество поставляемого оборудования должно быть подтверждено </w:t>
      </w:r>
      <w:r>
        <w:rPr/>
        <w:t>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, установку,  подключение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</w:t>
        </w:r>
      </w:hyperlink>
      <w:r>
        <w:rPr>
          <w:sz w:val="22"/>
          <w:szCs w:val="22"/>
        </w:rPr>
        <w:t>(имеющим электронную подпись и печать) или 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23» окт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 – Форма котировочной заявки (Приложение2)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 – Муниципальный контракт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14:00Z</dcterms:created>
  <dc:creator>tevelevadb</dc:creator>
  <dc:description/>
  <cp:keywords/>
  <dc:language>en-US</dc:language>
  <cp:lastModifiedBy>Маркетолог 3</cp:lastModifiedBy>
  <cp:lastPrinted>2008-10-09T10:20:00Z</cp:lastPrinted>
  <dcterms:modified xsi:type="dcterms:W3CDTF">2008-10-15T09:27:00Z</dcterms:modified>
  <cp:revision>9</cp:revision>
  <dc:subject/>
  <dc:title>ЗАПРОС КОТИРОВОЧНОЙ ЦЕНЫ</dc:title>
</cp:coreProperties>
</file>