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18"/>
          <w:szCs w:val="18"/>
          <w:lang w:val="ru-RU" w:eastAsia="zxx" w:bidi="ar-SA"/>
        </w:rPr>
        <w:t>Приложение №1</w:t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ru-RU" w:eastAsia="zxx" w:bidi="ar-SA"/>
        </w:rPr>
        <w:t>КОТИРОВОЧНАЯ ЗАЯВ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18"/>
          <w:szCs w:val="1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«___» _______________ 200_г.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Заполняется юридическим лицом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тел/факс:________________________ электронная почта (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):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айт:_______________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Адрес регистрации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тел/факс:__________________________ электронная почта (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):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айт: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наименование муниципального заказчика)</w:t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ертификатов)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латежей)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илагаем копии лицензии(й), сертификата(ов)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              ____________________                        _________________________</w:t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должность)                                      (подпись)                                                     (ФИО)</w:t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МП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31:00Z</dcterms:created>
  <dc:creator>Пользователь</dc:creator>
  <dc:description/>
  <dc:language>en-US</dc:language>
  <cp:lastModifiedBy>H</cp:lastModifiedBy>
  <cp:lastPrinted>2113-01-01T00:00:00Z</cp:lastPrinted>
  <dcterms:modified xsi:type="dcterms:W3CDTF">2005-11-16T00:31:00Z</dcterms:modified>
  <cp:revision>2</cp:revision>
  <dc:subject/>
  <dc:title>КОТИРОВОЧНАЯ ЗАЯВКА</dc:title>
</cp:coreProperties>
</file>