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ожение №3     </w:t>
      </w:r>
    </w:p>
    <w:p>
      <w:pPr>
        <w:pStyle w:val="13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  <w:t>ПРОЕКТ МУНИЦИПАЛЬНОГО КОНТРАК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капитальный ремонт соматического корпуса –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мена окон по адресу: ул. Баумана, 17.</w:t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Cs/>
        </w:rPr>
        <w:t xml:space="preserve">г. Пермь     </w:t>
      </w:r>
      <w:r>
        <w:rPr>
          <w:bCs/>
          <w:sz w:val="26"/>
        </w:rPr>
        <w:t xml:space="preserve">                         </w:t>
        <w:tab/>
        <w:tab/>
        <w:t xml:space="preserve">                                                             </w:t>
      </w:r>
      <w:r>
        <w:rPr>
          <w:bCs/>
        </w:rPr>
        <w:t>«___» _________2008г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TextBodyIndent"/>
        <w:ind w:left="284" w:right="0" w:firstLine="567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здравоохранения г. Перми «Городская детская клиническая больница №15», именуемый в дальнейшем “Заказчик”, в лице главного врача Лишке Михаила Августовича, действующего на основании Устава, с одной стороны, и _______________________________________________, именуемое в дальнейшем “Исполнитель”, в лице  ____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рассмотрения и оценки котировочных заявок от «___» ___________2008г № _____о нижеследующем:</w:t>
      </w:r>
    </w:p>
    <w:p>
      <w:pPr>
        <w:pStyle w:val="TextBodyIndent"/>
        <w:ind w:left="284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284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212121"/>
          <w:sz w:val="24"/>
          <w:szCs w:val="24"/>
          <w:lang w:val="ru-RU" w:eastAsia="zxx" w:bidi="ar-SA"/>
        </w:rPr>
        <w:t xml:space="preserve">1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ДОГОВОРА</w:t>
      </w:r>
    </w:p>
    <w:p>
      <w:pPr>
        <w:sectPr>
          <w:type w:val="nextPage"/>
          <w:pgSz w:w="11906" w:h="16838"/>
          <w:pgMar w:left="107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56" w:before="11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1. </w:t>
        <w:tab/>
        <w:t>По настоящему договору «Подрядчик» обязуется выполнить по заданию «Заказчика» работы ( согласно технического задания) на объекте, расположенной по адресу: г. Пермь, ул. Баумана, 17 (далее -  объект)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у предусмотренную сметны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счетом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(Прилож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№2) и сдать результат работ</w:t>
      </w:r>
    </w:p>
    <w:p>
      <w:pPr>
        <w:pStyle w:val="Normal"/>
        <w:bidi w:val="0"/>
        <w:spacing w:lineRule="exact" w:line="256" w:before="11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« Заказчику».</w:t>
      </w:r>
    </w:p>
    <w:p>
      <w:pPr>
        <w:pStyle w:val="Normal"/>
        <w:bidi w:val="0"/>
        <w:spacing w:lineRule="exact" w:line="252" w:before="252" w:after="0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2. </w:t>
        <w:tab/>
        <w:t>Наим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ова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чень работ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длежащи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ию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яются в соответствии с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м сметным расчето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(в соответствии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хнически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данием), являющемся неотъемлемой частью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настоящего договора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66" w:before="263" w:after="0"/>
        <w:ind w:left="446" w:right="2765" w:firstLine="2812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2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СРОК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ВЫПОЛНЕНИЯ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РАБОТ </w:t>
      </w:r>
    </w:p>
    <w:p>
      <w:pPr>
        <w:pStyle w:val="Normal"/>
        <w:bidi w:val="0"/>
        <w:spacing w:lineRule="exact" w:line="266" w:before="263" w:after="0"/>
        <w:ind w:left="0" w:right="2765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2.1. Срок выполне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работ:</w:t>
      </w:r>
    </w:p>
    <w:p>
      <w:pPr>
        <w:pStyle w:val="Normal"/>
        <w:tabs>
          <w:tab w:val="clear" w:pos="708"/>
          <w:tab w:val="left" w:pos="731" w:leader="none"/>
        </w:tabs>
        <w:bidi w:val="0"/>
        <w:spacing w:lineRule="exact" w:line="256"/>
        <w:ind w:left="500" w:right="0" w:hanging="0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ачало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момента подписания муниципального контракта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,</w:t>
      </w:r>
    </w:p>
    <w:p>
      <w:pPr>
        <w:pStyle w:val="Normal"/>
        <w:tabs>
          <w:tab w:val="clear" w:pos="708"/>
          <w:tab w:val="left" w:pos="619" w:leader="none"/>
        </w:tabs>
        <w:bidi w:val="0"/>
        <w:spacing w:lineRule="exact" w:line="256" w:before="4" w:after="0"/>
        <w:ind w:left="497" w:right="0" w:hanging="0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конч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 истечении  30   дней.</w:t>
      </w:r>
    </w:p>
    <w:p>
      <w:pPr>
        <w:pStyle w:val="Normal"/>
        <w:bidi w:val="0"/>
        <w:spacing w:lineRule="exact" w:line="25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2.2.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ет право выполнить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боты досрочно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74" w:before="230" w:after="0"/>
        <w:ind w:left="2966" w:right="0" w:hanging="0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3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СТОИМОС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РАБОТ</w:t>
      </w:r>
    </w:p>
    <w:p>
      <w:pPr>
        <w:pStyle w:val="Normal"/>
        <w:bidi w:val="0"/>
        <w:spacing w:lineRule="exact" w:line="274" w:before="4" w:after="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1.Стоимость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оставляет              -</w:t>
      </w:r>
    </w:p>
    <w:p>
      <w:pPr>
        <w:pStyle w:val="Normal"/>
        <w:bidi w:val="0"/>
        <w:spacing w:lineRule="exact" w:line="248" w:before="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2.Стоимос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ен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основан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котировочной заявк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проса котировок (Подрядчика) и является фиксированной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е подлежащей изменению в оговорен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объема, качества и сроков выполнения рабо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238" w:after="0"/>
        <w:ind w:left="50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 xml:space="preserve">4.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>ОБЯЗАННОСТИ СТОРОН</w:t>
      </w:r>
    </w:p>
    <w:p>
      <w:pPr>
        <w:pStyle w:val="Normal"/>
        <w:bidi w:val="0"/>
        <w:spacing w:before="61" w:after="0"/>
        <w:jc w:val="both"/>
        <w:rPr>
          <w:rFonts w:ascii="Times New Roman" w:hAnsi="Times New Roman" w:eastAsia="Times New Roman" w:cs="Times New Roman"/>
          <w:color w:val="000000"/>
          <w:w w:val="9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 Заказчик обязан:</w:t>
      </w:r>
    </w:p>
    <w:p>
      <w:pPr>
        <w:pStyle w:val="Normal"/>
        <w:bidi w:val="0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Оценивать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оверять ход и качество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порученных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Подрядчику»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работ в соответствии с</w:t>
      </w:r>
    </w:p>
    <w:p>
      <w:pPr>
        <w:pStyle w:val="Normal"/>
        <w:bidi w:val="0"/>
        <w:spacing w:lineRule="exact" w:line="256"/>
        <w:ind w:left="25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требованиями ГОСТов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СНиПов и СанПинов;</w:t>
      </w:r>
    </w:p>
    <w:p>
      <w:pPr>
        <w:pStyle w:val="Normal"/>
        <w:bidi w:val="0"/>
        <w:spacing w:lineRule="exact" w:line="256"/>
        <w:jc w:val="both"/>
        <w:rPr/>
      </w:pPr>
      <w:r>
        <w:rPr>
          <w:rFonts w:eastAsia="Times New Roman" w:cs="Times New Roman"/>
          <w:color w:val="212121"/>
          <w:w w:val="92"/>
          <w:sz w:val="24"/>
          <w:szCs w:val="24"/>
          <w:lang w:val="ru-RU" w:eastAsia="zxx" w:bidi="ar-SA"/>
        </w:rPr>
        <w:t xml:space="preserve">4.1.2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выполнить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в полном объеме все свои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обязательства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едусмотренные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настоящим договором.</w:t>
      </w:r>
    </w:p>
    <w:p>
      <w:pPr>
        <w:pStyle w:val="Normal"/>
        <w:bidi w:val="0"/>
        <w:spacing w:lineRule="exact" w:line="248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4.1.3. 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ередать «Подрядчику» в теч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5-ти дней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лючения настоящего договора по акту  прием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ередачи объекта в работу;</w:t>
      </w:r>
    </w:p>
    <w:p>
      <w:pPr>
        <w:pStyle w:val="Normal"/>
        <w:bidi w:val="0"/>
        <w:spacing w:lineRule="exact" w:line="248" w:before="4" w:after="0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4.1.4. Обеспечить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«Подрядчика»   возможностью   временного   присоединения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орудования  для</w:t>
      </w:r>
    </w:p>
    <w:p>
      <w:pPr>
        <w:pStyle w:val="Normal"/>
        <w:bidi w:val="0"/>
        <w:spacing w:lineRule="exact" w:line="248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сетям и коммуникациям;</w:t>
      </w:r>
    </w:p>
    <w:p>
      <w:pPr>
        <w:pStyle w:val="Normal"/>
        <w:bidi w:val="0"/>
        <w:spacing w:before="4" w:after="0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4.1.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ключить договор на осуществл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техническ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дзора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за производством работ по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ему договору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с МУ «Технический надзор за капитальным ремонтом»;</w:t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exact" w:line="256" w:before="4" w:after="0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приня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ы выполненные «Подрядчиком» в соответств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 условиями данного договора;</w:t>
      </w:r>
    </w:p>
    <w:p>
      <w:pPr>
        <w:pStyle w:val="Normal"/>
        <w:tabs>
          <w:tab w:val="clear" w:pos="708"/>
          <w:tab w:val="left" w:pos="7" w:leader="none"/>
          <w:tab w:val="left" w:pos="1116" w:leader="none"/>
        </w:tabs>
        <w:bidi w:val="0"/>
        <w:spacing w:lineRule="exact" w:line="256"/>
        <w:ind w:left="7" w:right="0" w:hanging="15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оплати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ные «Подрядчиком»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ы 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рядке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редусмотренном настоящим</w:t>
        <w:br/>
        <w:t>договором;</w:t>
      </w:r>
    </w:p>
    <w:p>
      <w:pPr>
        <w:pStyle w:val="Normal"/>
        <w:bidi w:val="0"/>
        <w:spacing w:lineRule="exact" w:line="256" w:before="11" w:after="0"/>
        <w:ind w:left="4" w:right="0" w:hanging="0"/>
        <w:jc w:val="both"/>
        <w:rPr/>
      </w:pPr>
      <w:r>
        <w:rPr>
          <w:rFonts w:eastAsia="Times New Roman" w:cs="Times New Roman"/>
          <w:i/>
          <w:color w:val="000000"/>
          <w:w w:val="105"/>
          <w:sz w:val="24"/>
          <w:szCs w:val="24"/>
          <w:lang w:val="ru-RU" w:eastAsia="zxx" w:bidi="ar-SA"/>
        </w:rPr>
        <w:t xml:space="preserve">4.2. </w:t>
      </w:r>
      <w:r>
        <w:rPr>
          <w:rFonts w:eastAsia="Times New Roman" w:cs="Times New Roman" w:ascii="Times New Roman" w:hAnsi="Times New Roman"/>
          <w:i/>
          <w:color w:val="000000"/>
          <w:w w:val="105"/>
          <w:sz w:val="24"/>
          <w:szCs w:val="24"/>
          <w:lang w:val="ru-RU" w:eastAsia="zxx" w:bidi="ar-SA"/>
        </w:rPr>
        <w:t>Подрядчик обязан:</w:t>
      </w:r>
    </w:p>
    <w:p>
      <w:pPr>
        <w:pStyle w:val="Normal"/>
        <w:bidi w:val="0"/>
        <w:spacing w:lineRule="exact" w:line="256" w:before="11" w:after="0"/>
        <w:ind w:left="4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4.2.1. лично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выполнить  своими силами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средствам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работы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предусмотренные настоящим договором и сдать 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результат «Заказчику»;</w:t>
      </w:r>
    </w:p>
    <w:p>
      <w:pPr>
        <w:pStyle w:val="Normal"/>
        <w:bidi w:val="0"/>
        <w:spacing w:lineRule="exact" w:line="256"/>
        <w:jc w:val="both"/>
        <w:rPr/>
      </w:pPr>
      <w:r>
        <w:rPr>
          <w:rFonts w:eastAsia="Times New Roman" w:cs="Times New Roman"/>
          <w:color w:val="000000"/>
          <w:w w:val="92"/>
          <w:sz w:val="24"/>
          <w:szCs w:val="24"/>
          <w:lang w:val="ru-RU" w:eastAsia="zxx" w:bidi="ar-SA"/>
        </w:rPr>
        <w:t>4.2.2.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 выполнить работу в сроки, установленные настоящим договором»; </w:t>
      </w:r>
    </w:p>
    <w:p>
      <w:pPr>
        <w:pStyle w:val="Normal"/>
        <w:bidi w:val="0"/>
        <w:spacing w:lineRule="exact" w:line="256"/>
        <w:jc w:val="both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4.2.3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е реже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одного раза в неделю предоставлять    в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адзор за капитальным ремонтом» отчет о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ходе выполнения работ на объекте;</w:t>
      </w:r>
    </w:p>
    <w:p>
      <w:pPr>
        <w:pStyle w:val="Normal"/>
        <w:bidi w:val="0"/>
        <w:spacing w:lineRule="exact" w:line="256"/>
        <w:ind w:left="0" w:right="0" w:hanging="15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4.2.4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амостоятельн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иобрести материалы и оборудование, необходимо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ля выполнения работ по настоящему договору;</w:t>
      </w:r>
    </w:p>
    <w:p>
      <w:pPr>
        <w:pStyle w:val="Normal"/>
        <w:bidi w:val="0"/>
        <w:spacing w:before="7" w:after="0"/>
        <w:jc w:val="both"/>
        <w:rPr/>
      </w:pPr>
      <w:r>
        <w:rPr>
          <w:rFonts w:eastAsia="Courier New" w:cs="Courier New" w:ascii="Courier New" w:hAnsi="Courier New"/>
          <w:color w:val="000000"/>
          <w:w w:val="68"/>
          <w:sz w:val="25"/>
          <w:szCs w:val="25"/>
          <w:lang w:val="ru-RU" w:eastAsia="zxx" w:bidi="ar-SA"/>
        </w:rPr>
        <w:t xml:space="preserve">4.2.5.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212121"/>
          <w:w w:val="68"/>
          <w:sz w:val="25"/>
          <w:szCs w:val="25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ыполнение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ъектах  необходимых мероприятий  по технике  безопасности,</w:t>
      </w:r>
    </w:p>
    <w:p>
      <w:pPr>
        <w:pStyle w:val="Normal"/>
        <w:bidi w:val="0"/>
        <w:spacing w:lineRule="exact" w:line="256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жарной  безопасност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хране  окружающей  среды,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охранности  зеленых  насаждений  во  время проведения работ;</w:t>
      </w:r>
    </w:p>
    <w:p>
      <w:pPr>
        <w:pStyle w:val="Normal"/>
        <w:bidi w:val="0"/>
        <w:spacing w:lineRule="exact" w:line="256"/>
        <w:ind w:left="0" w:right="7" w:hanging="0"/>
        <w:jc w:val="both"/>
        <w:rPr/>
      </w:pPr>
      <w:r>
        <w:rPr>
          <w:rFonts w:eastAsia="Times New Roman" w:cs="Times New Roman"/>
          <w:color w:val="000000"/>
          <w:sz w:val="23"/>
          <w:szCs w:val="23"/>
          <w:lang w:val="ru-RU" w:eastAsia="zxx" w:bidi="ar-SA"/>
        </w:rPr>
        <w:t xml:space="preserve">4.2.6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ую охрану имуществ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ретьих лиц, находящегося на объектах, в течение</w:t>
      </w:r>
    </w:p>
    <w:p>
      <w:pPr>
        <w:pStyle w:val="Normal"/>
        <w:bidi w:val="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сего срока выполнения раб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действия настоящег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говора);</w:t>
      </w:r>
    </w:p>
    <w:p>
      <w:pPr>
        <w:pStyle w:val="Normal"/>
        <w:bidi w:val="0"/>
        <w:spacing w:lineRule="exact" w:line="252" w:before="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4.2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ыполнить 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свои обязательств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591" w:leader="none"/>
        </w:tabs>
        <w:bidi w:val="0"/>
        <w:spacing w:lineRule="exact" w:line="252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8. извещать «Заказчика» 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МУ «Технически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дзор за капитальным ремонтом»   в письменном</w:t>
        <w:br/>
        <w:t xml:space="preserve"> виде в течение 3 -рабочих дней об изменении места нахождения или (и) почтового адреса или (и) номеров телефонов (факсов^) «Подрядчика». При неисполнении либо ненадлежащем исполнении указанной в настоящем    пункте    обязанности,    документы    и    письма,    направленные    Подрядчику   считаются направленными надлежащим образом.</w:t>
      </w:r>
    </w:p>
    <w:p>
      <w:pPr>
        <w:pStyle w:val="Normal"/>
        <w:tabs>
          <w:tab w:val="clear" w:pos="708"/>
          <w:tab w:val="left" w:pos="576" w:leader="none"/>
        </w:tabs>
        <w:bidi w:val="0"/>
        <w:spacing w:lineRule="exact" w:line="252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9. в  срок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установленные  «Заказчиком»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ибыть лично либо  направлять  представителя  с</w:t>
        <w:br/>
        <w:t xml:space="preserve">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bidi w:val="0"/>
        <w:spacing w:lineRule="exact" w:line="252" w:before="4" w:after="0"/>
        <w:ind w:left="4" w:right="18" w:firstLine="526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случае, если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ени «Подрядчика»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ставление акта явилось лицо без доверенности акт  составля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стоятельства, указанные в акте  считаются установленным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им образом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казательств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быт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на составление акта от имени «Подряд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ц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без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доверенности являетс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метка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акте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еланная в одностороннем порядке Заказчиком.</w:t>
      </w:r>
    </w:p>
    <w:p>
      <w:pPr>
        <w:pStyle w:val="Normal"/>
        <w:bidi w:val="0"/>
        <w:spacing w:lineRule="exact" w:line="270" w:before="256" w:after="0"/>
        <w:ind w:left="0" w:right="32" w:hanging="0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СРОК ДЕЙСТВИЯ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ДОГОВОРА</w:t>
      </w:r>
    </w:p>
    <w:p>
      <w:pPr>
        <w:pStyle w:val="Normal"/>
        <w:bidi w:val="0"/>
        <w:spacing w:lineRule="exact" w:line="270" w:before="551" w:after="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5.1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Настоящий догов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ступа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си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 момента 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одпис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и действует до полного  исполнения Сторонами свои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обязательств.</w:t>
      </w:r>
    </w:p>
    <w:p>
      <w:pPr>
        <w:pStyle w:val="Normal"/>
        <w:bidi w:val="0"/>
        <w:spacing w:lineRule="exact" w:line="270" w:before="551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6. ПЛАТЕЖ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РАСЧЕТЫ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70" w:before="551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w w:val="100"/>
          <w:sz w:val="23"/>
          <w:szCs w:val="23"/>
          <w:lang w:val="ru-RU" w:eastAsia="zxx" w:bidi="ar-SA"/>
        </w:rPr>
        <w:t>6.1. Оплата ра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бот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осуществляется «Заказчиком»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 следующем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порядке: Предусмотрена предоплата 30%.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Окончательный расчет з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ыполненные работы производитс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течени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 рабочих дней со дня предоставления актов приемки выполненных работ (форма КС-2)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правки о сто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ыполненных работ и затрат (форма КС-3) на  основании счета-фактуры.</w:t>
      </w:r>
    </w:p>
    <w:p>
      <w:pPr>
        <w:pStyle w:val="Normal"/>
        <w:bidi w:val="0"/>
        <w:spacing w:before="263" w:after="0"/>
        <w:ind w:left="3773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7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РОИЗВОДСТВО РАБОТ</w:t>
      </w:r>
    </w:p>
    <w:p>
      <w:pPr>
        <w:pStyle w:val="Normal"/>
        <w:tabs>
          <w:tab w:val="clear" w:pos="708"/>
          <w:tab w:val="left" w:pos="418" w:leader="none"/>
        </w:tabs>
        <w:bidi w:val="0"/>
        <w:spacing w:lineRule="exact" w:line="256" w:before="14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1. «Заказчик» и «Получатель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значают сво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ставителей, которые от их имени оформляют</w:t>
        <w:br/>
        <w:t>акты на выполненные работы.</w:t>
      </w:r>
    </w:p>
    <w:p>
      <w:pPr>
        <w:pStyle w:val="Normal"/>
        <w:tabs>
          <w:tab w:val="clear" w:pos="708"/>
          <w:tab w:val="left" w:pos="388" w:leader="none"/>
        </w:tabs>
        <w:bidi w:val="0"/>
        <w:spacing w:lineRule="exact" w:line="256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2. Представитель 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Технический надз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существляет технический</w:t>
        <w:br/>
        <w:t xml:space="preserve">надзор и контроль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ыполнением работ, участвуе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оформлении актов выполненных работ, а также</w:t>
        <w:br/>
        <w:t xml:space="preserve">производит проверку соответств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спользуемых «Подрядчиком» материало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словиям договора.</w:t>
      </w:r>
    </w:p>
    <w:p>
      <w:pPr>
        <w:pStyle w:val="Normal"/>
        <w:bidi w:val="0"/>
        <w:spacing w:lineRule="exact" w:line="259" w:before="7" w:after="0"/>
        <w:ind w:left="0" w:right="25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3. «Подрядчик» в случа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обход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оводит согласование с органами государственного  надзора порядка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на объекте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еспечение общего порядка на объектах является</w:t>
      </w:r>
    </w:p>
    <w:p>
      <w:pPr>
        <w:pStyle w:val="Normal"/>
        <w:bidi w:val="0"/>
        <w:ind w:left="18" w:right="0" w:hanging="0"/>
        <w:jc w:val="both"/>
        <w:rPr>
          <w:rFonts w:ascii="Times New Roman" w:hAnsi="Times New Roman" w:eastAsia="Times New Roman" w:cs="Times New Roman"/>
          <w:color w:val="212121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язанностью «Подрядчика».</w:t>
      </w:r>
    </w:p>
    <w:p>
      <w:pPr>
        <w:pStyle w:val="Normal"/>
        <w:bidi w:val="0"/>
        <w:spacing w:lineRule="exact" w:line="252" w:before="133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4.  Временные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соединения   коммуникаций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  период   выполнения   работ   на   объектах</w:t>
        <w:br/>
        <w:t xml:space="preserve"> осуществляет «Подрядчик».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7.5. 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гарантирует,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чт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качество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применяемых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материалов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 оборудования будет</w:t>
        <w:br/>
        <w:t xml:space="preserve">соответствовать   государственны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стандартам,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технически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ловиям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и   иметь   соответствующие сертификаты, технически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паспорта или друг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документы,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достоверяющ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х качество.</w:t>
      </w:r>
    </w:p>
    <w:p>
      <w:pPr>
        <w:pStyle w:val="Normal"/>
        <w:tabs>
          <w:tab w:val="clear" w:pos="708"/>
          <w:tab w:val="left" w:pos="871" w:leader="none"/>
        </w:tabs>
        <w:bidi w:val="0"/>
        <w:spacing w:lineRule="exact" w:line="252" w:before="14" w:after="0"/>
        <w:ind w:left="0" w:right="0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исьменно информирует «Заказ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ителя 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Технический надзор за капитальным ремонтом» 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емке скрыты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х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готовности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приступает к выполнению   последующих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  только   после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исьменного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зрешения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едставителя      МУ «Технический надзор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капитальным 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несенного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журна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«Подрядчик» обязан за свой счет вскрыть любую часть скрытых работ, согласно указанию, а затем восстановить ее за свой сче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5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7. В случае есл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или представите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дзор за капитальным ремонтом будут обнаружены некачественно выполненные работы   то подрядчик своими силами и за свой счет  обязан в срок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казчик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еределать эти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обеспечения их </w:t>
      </w: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>надлежащего качества.</w:t>
      </w:r>
    </w:p>
    <w:p>
      <w:pPr>
        <w:pStyle w:val="Normal"/>
        <w:shd w:fill="FFFFFF" w:val="clear"/>
        <w:bidi w:val="0"/>
        <w:spacing w:lineRule="exact" w:line="259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ab/>
        <w:tab/>
        <w:t xml:space="preserve">Если «Подрядчик»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рок не переделает некачественно выполненны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ы,   «Заказчик»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прав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ривлечь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других   лиц   для   устранения недостатков. Все    расходы,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язанные 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    переделкой    работ    другими    лицами,    оплачиваются  «Подрядчиком».</w:t>
      </w:r>
    </w:p>
    <w:p>
      <w:pPr>
        <w:pStyle w:val="Normal"/>
        <w:shd w:fill="FFFFFF" w:val="clear"/>
        <w:bidi w:val="0"/>
        <w:spacing w:lineRule="exact" w:line="259"/>
        <w:ind w:left="50" w:right="15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8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существляет уборку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держание территории, вывоз строительного мусора с объектов в период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лени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кументов об утилизации отходов.</w:t>
      </w:r>
    </w:p>
    <w:p>
      <w:pPr>
        <w:pStyle w:val="Normal"/>
        <w:shd w:fill="FFFFFF" w:val="clear"/>
        <w:bidi w:val="0"/>
        <w:spacing w:lineRule="exact" w:line="259" w:before="11" w:after="0"/>
        <w:ind w:left="43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9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«Заказчик» 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праве вносить изменения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объем работ, 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так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их стоимость без согласования с МУ «Технический надз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ремонтом»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правлен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ниципального заказа департамен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экономики и инвестиций админист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>г. Перми.</w:t>
      </w:r>
    </w:p>
    <w:p>
      <w:pPr>
        <w:pStyle w:val="Normal"/>
        <w:shd w:fill="FFFFFF" w:val="clear"/>
        <w:bidi w:val="0"/>
        <w:spacing w:lineRule="exact" w:line="259" w:before="108" w:after="0"/>
        <w:ind w:left="50" w:right="7" w:firstLine="464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юбое время проверять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ход и качество выполняемых «Подрядчиком» работ, не вмешиваясь в е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деятельность.</w:t>
      </w:r>
    </w:p>
    <w:p>
      <w:pPr>
        <w:pStyle w:val="Normal"/>
        <w:shd w:fill="FFFFFF" w:val="clear"/>
        <w:bidi w:val="0"/>
        <w:spacing w:lineRule="exact" w:line="259"/>
        <w:ind w:left="4154" w:right="0" w:hanging="0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8.  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ПРИЕМКА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РАБОТ</w:t>
      </w:r>
    </w:p>
    <w:p>
      <w:pPr>
        <w:pStyle w:val="Normal"/>
        <w:shd w:fill="FFFFFF" w:val="clear"/>
        <w:bidi w:val="0"/>
        <w:spacing w:lineRule="exact" w:line="259" w:before="7" w:after="0"/>
        <w:ind w:left="47" w:right="4" w:hanging="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1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Приемка   результата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   осуществляетс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сл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и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«Подрядчиком»   всех   своих  обязательст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предусмотренных настоящим договором.</w:t>
      </w:r>
    </w:p>
    <w:p>
      <w:pPr>
        <w:pStyle w:val="Normal"/>
        <w:shd w:fill="FFFFFF" w:val="clear"/>
        <w:bidi w:val="0"/>
        <w:spacing w:lineRule="exact" w:line="259" w:before="7" w:after="0"/>
        <w:ind w:left="40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2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емка результат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производится 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течение 5-т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пяти)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рабочих дней со дня, следующего за днем получ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Заказчиком» и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МУ «Технический надзор за капитальным ремонтом» письменного извещ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Подрядчика» о готовности к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аче результата выполненных работ.</w:t>
      </w:r>
    </w:p>
    <w:p>
      <w:pPr>
        <w:pStyle w:val="Normal"/>
        <w:shd w:fill="FFFFFF" w:val="clear"/>
        <w:bidi w:val="0"/>
        <w:spacing w:lineRule="exact" w:line="266" w:before="270" w:after="0"/>
        <w:ind w:left="407" w:right="3758" w:firstLine="4126"/>
        <w:jc w:val="both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9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5"/>
          <w:szCs w:val="25"/>
          <w:lang w:val="ru-RU" w:eastAsia="zxx" w:bidi="ar-SA"/>
        </w:rPr>
        <w:t>9.1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bidi w:val="0"/>
        <w:spacing w:lineRule="exact" w:line="266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9.2. вы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оими силами все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роки, определенные условиями</w:t>
        <w:br/>
        <w:t>настоящего договора;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3. качеств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выполнения всех работ в соответстви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с проектной документацией и действующими</w:t>
        <w:br/>
        <w:t>техническими нормами;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4. своевременно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транение недостатков 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дефектов, выявленных в приемке работ и в период</w:t>
        <w:br/>
        <w:t xml:space="preserve">гарантийной эксплуатации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>объекта.</w:t>
      </w:r>
    </w:p>
    <w:p>
      <w:pPr>
        <w:pStyle w:val="Normal"/>
        <w:shd w:fill="FFFFFF" w:val="clear"/>
        <w:bidi w:val="0"/>
        <w:spacing w:lineRule="exact" w:line="274" w:before="266" w:after="0"/>
        <w:ind w:left="4136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0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КАЧЕСТВО РАБОТ</w:t>
      </w:r>
    </w:p>
    <w:p>
      <w:pPr>
        <w:pStyle w:val="Normal"/>
        <w:shd w:fill="FFFFFF" w:val="clear"/>
        <w:bidi w:val="0"/>
        <w:spacing w:lineRule="exact" w:line="274"/>
        <w:ind w:left="40" w:right="30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0.1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Сро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ные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устанавливается 2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мес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о дня подписания акта о  приемке выполн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работ.</w:t>
      </w:r>
    </w:p>
    <w:p>
      <w:pPr>
        <w:pStyle w:val="Normal"/>
        <w:shd w:fill="FFFFFF" w:val="clear"/>
        <w:bidi w:val="0"/>
        <w:spacing w:lineRule="exact" w:line="270" w:before="270" w:after="0"/>
        <w:ind w:left="4072" w:right="0" w:hanging="0"/>
        <w:jc w:val="left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>1</w:t>
      </w: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ОСОБЫ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>УСЛОВИЯ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bidi w:val="0"/>
        <w:spacing w:lineRule="exact" w:line="270" w:before="7" w:after="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1.  Риск случай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возможности исполн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«Подрядчик»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bidi w:val="0"/>
        <w:spacing w:lineRule="exact" w:line="27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2.  «Подрядчик» н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без соглас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Заказчика» уступить третьим лицам вытекающее из</w:t>
        <w:br/>
        <w:t xml:space="preserve"> настоящего договор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раво (требование).</w:t>
      </w:r>
    </w:p>
    <w:p>
      <w:pPr>
        <w:pStyle w:val="Normal"/>
        <w:shd w:fill="FFFFFF" w:val="clear"/>
        <w:bidi w:val="0"/>
        <w:spacing w:lineRule="exact" w:line="259" w:before="277" w:after="0"/>
        <w:ind w:left="3485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2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59" w:before="22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1. За неис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бо ненадлежащее исполнение принятых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ебя обязательств, стороны</w:t>
        <w:br/>
        <w:t xml:space="preserve"> настоящего   договора   несут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тветственность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  соответствии   с   действующим    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2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 выполнения работ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Подрядчик»  выплачивает «Заказчику» пеню  в</w:t>
        <w:br/>
        <w:t xml:space="preserve">размере 0,1% общей смет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оимости работ за кажды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ен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сроч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сполнения обязательств, но не более 10% от обще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метной стоимости по настояще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у. «Заказчик» вправе удержать пени с «Подрядчика» из люб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уммы, подлежащей уплат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следнему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случа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если «Заказчик» при расчетах с «Подрядчиком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воспользовался правом на удержани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уммы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ени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казанные суммы взыскиваются с «Подрядчика» В судеб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bidi w:val="0"/>
        <w:spacing w:lineRule="exact" w:line="266" w:before="126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3.  Факт наруш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выполнения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сумм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держиваемого с «Подрядчика»,</w:t>
        <w:br/>
        <w:t xml:space="preserve"> фиксиру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оответствующем акте «Заказчика» 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менени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анкций к «Подрядчику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66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4.  Взыскание пен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освобождает «Подряд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ежащ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нем обязательств по</w:t>
        <w:br/>
        <w:t xml:space="preserve">настоящему договору либ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устранения нарушений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ru-RU" w:eastAsia="zxx" w:bidi="ar-SA"/>
        </w:rPr>
      </w:r>
    </w:p>
    <w:p>
      <w:pPr>
        <w:pStyle w:val="Normal"/>
        <w:shd w:fill="FFFFFF" w:val="clear"/>
        <w:bidi w:val="0"/>
        <w:spacing w:lineRule="exact" w:line="266" w:before="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5.   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оплаты выполнен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и принятых работ по настоящему договору,</w:t>
        <w:br/>
        <w:t xml:space="preserve"> Подрядчик вправе взыскать 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Заказчика пеню в раз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/300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ав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рефинансирования.</w:t>
      </w:r>
    </w:p>
    <w:p>
      <w:pPr>
        <w:pStyle w:val="Normal"/>
        <w:shd w:fill="FFFFFF" w:val="clear"/>
        <w:bidi w:val="0"/>
        <w:spacing w:lineRule="exact" w:line="266" w:before="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6. «Подрядчик»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ущественную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тветственность за причинение вреда третьим лицам.</w:t>
      </w:r>
    </w:p>
    <w:p>
      <w:pPr>
        <w:pStyle w:val="Normal"/>
        <w:shd w:fill="FFFFFF" w:val="clear"/>
        <w:bidi w:val="0"/>
        <w:spacing w:lineRule="exact" w:line="266" w:before="14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7. При  существенных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рушениях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словий  договора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рядчик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еряет  право  требования</w:t>
        <w:br/>
        <w:t xml:space="preserve"> обеспечения, уплаченно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 подаче конкурсно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заявки.</w:t>
      </w:r>
    </w:p>
    <w:p>
      <w:pPr>
        <w:pStyle w:val="Normal"/>
        <w:shd w:fill="FFFFFF" w:val="clear"/>
        <w:bidi w:val="0"/>
        <w:spacing w:lineRule="exact" w:line="277" w:before="295" w:after="0"/>
        <w:ind w:left="371" w:right="418" w:firstLine="2585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УСЛОВИЯ РАСТОРЖ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</w:t>
      </w:r>
    </w:p>
    <w:p>
      <w:pPr>
        <w:pStyle w:val="Normal"/>
        <w:shd w:fill="FFFFFF" w:val="clear"/>
        <w:bidi w:val="0"/>
        <w:spacing w:lineRule="exact" w:line="277" w:before="295" w:after="0"/>
        <w:ind w:left="0" w:right="418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3.1. «Заказчик» вправ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сторгнуть догов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ледующих случаях:</w:t>
      </w:r>
    </w:p>
    <w:p>
      <w:pPr>
        <w:pStyle w:val="Normal"/>
        <w:tabs>
          <w:tab w:val="clear" w:pos="708"/>
          <w:tab w:val="left" w:pos="695" w:leader="none"/>
        </w:tabs>
        <w:bidi w:val="0"/>
        <w:spacing w:lineRule="exact" w:line="266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13.1.1. «Подрядчик» в течение 10 дней со дня, начала выполнения работ, установленного настоящим</w:t>
        <w:br/>
        <w:t xml:space="preserve">            договором, не приступи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выполнению работ;</w:t>
      </w:r>
    </w:p>
    <w:p>
      <w:pPr>
        <w:pStyle w:val="Normal"/>
        <w:tabs>
          <w:tab w:val="clear" w:pos="708"/>
          <w:tab w:val="left" w:pos="680" w:leader="none"/>
        </w:tabs>
        <w:bidi w:val="0"/>
        <w:spacing w:before="13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2.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явился для составл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акта приема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дач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ъекта в работу;</w:t>
      </w:r>
    </w:p>
    <w:p>
      <w:pPr>
        <w:pStyle w:val="Normal"/>
        <w:tabs>
          <w:tab w:val="clear" w:pos="708"/>
          <w:tab w:val="left" w:pos="1155" w:leader="none"/>
        </w:tabs>
        <w:bidi w:val="0"/>
        <w:spacing w:lineRule="exact" w:line="256" w:before="148" w:after="0"/>
        <w:ind w:left="0" w:right="0" w:hanging="15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3.1.3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Нарушение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«Подрядчиком»  условий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а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ведущих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>к  снижению  качества работ,</w:t>
        <w:br/>
        <w:t xml:space="preserve">                  предусмотренны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условиями конкурсной документации;</w:t>
      </w:r>
    </w:p>
    <w:p>
      <w:pPr>
        <w:pStyle w:val="Normal"/>
        <w:tabs>
          <w:tab w:val="clear" w:pos="708"/>
          <w:tab w:val="left" w:pos="1023" w:leader="none"/>
        </w:tabs>
        <w:bidi w:val="0"/>
        <w:spacing w:before="137" w:after="0"/>
        <w:ind w:left="0" w:right="0" w:hanging="45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3.1.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Аннулиров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ременного разреш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ли лиценз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существление данного вида работ,</w:t>
        <w:br/>
        <w:t xml:space="preserve">                        другие   акты,   налагаемые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государственными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рганами   в   рамках  действующего</w:t>
      </w:r>
    </w:p>
    <w:p>
      <w:pPr>
        <w:pStyle w:val="Normal"/>
        <w:tabs>
          <w:tab w:val="clear" w:pos="708"/>
          <w:tab w:val="left" w:pos="1023" w:leader="none"/>
        </w:tabs>
        <w:bidi w:val="0"/>
        <w:spacing w:before="137" w:after="0"/>
        <w:ind w:left="0" w:right="0" w:firstLine="45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онодательства, лишающие «Подрядчика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ава на производств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;                      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130" w:after="0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13.1.5. Нарушение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«Подрядчиком»  графика 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выполнения  работ,   когда  срок  окончания  работ,</w:t>
      </w:r>
    </w:p>
    <w:p>
      <w:pPr>
        <w:pStyle w:val="Normal"/>
        <w:bidi w:val="0"/>
        <w:spacing w:before="4" w:after="0"/>
        <w:ind w:left="25" w:righ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установленный в договор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увеличивается более че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 10 дней.</w:t>
      </w:r>
    </w:p>
    <w:p>
      <w:pPr>
        <w:pStyle w:val="Normal"/>
        <w:bidi w:val="0"/>
        <w:spacing w:lineRule="exact" w:line="259" w:before="126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6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 считае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сторгнутым п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истечении 5 календарных дней, со дня получения другой</w:t>
      </w:r>
    </w:p>
    <w:p>
      <w:pPr>
        <w:pStyle w:val="Normal"/>
        <w:bidi w:val="0"/>
        <w:spacing w:lineRule="exact" w:line="259" w:before="126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тороной уведомления 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асторжении договора.</w:t>
      </w:r>
    </w:p>
    <w:p>
      <w:pPr>
        <w:pStyle w:val="Normal"/>
        <w:bidi w:val="0"/>
        <w:spacing w:lineRule="exact" w:line="259" w:before="403" w:after="0"/>
        <w:ind w:left="3190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ЗАКЛЮЧИТЕЛЬНЫЕ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ОЛОЖЕНИЯ</w:t>
      </w:r>
    </w:p>
    <w:p>
      <w:pPr>
        <w:pStyle w:val="Normal"/>
        <w:tabs>
          <w:tab w:val="clear" w:pos="708"/>
          <w:tab w:val="left" w:pos="511" w:leader="none"/>
        </w:tabs>
        <w:bidi w:val="0"/>
        <w:spacing w:lineRule="exact" w:line="259" w:before="11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1.   Все изменения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полнения к настоящем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читаютс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ействительными, если они</w:t>
        <w:br/>
        <w:t xml:space="preserve">            оформлены в виде дополнитель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глашения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одписанного сторонами.</w:t>
      </w:r>
    </w:p>
    <w:p>
      <w:pPr>
        <w:pStyle w:val="Normal"/>
        <w:bidi w:val="0"/>
        <w:spacing w:lineRule="exact" w:line="259"/>
        <w:ind w:left="0" w:right="18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2.   Все споры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зногласия, возникающ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между сторонами по настоящему договору, решаются</w:t>
        <w:br/>
        <w:t xml:space="preserve">           путем переговоров,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блюдением претензионног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рядка. Срок ответа на претензию 20   дней        </w:t>
      </w:r>
    </w:p>
    <w:p>
      <w:pPr>
        <w:pStyle w:val="Normal"/>
        <w:bidi w:val="0"/>
        <w:spacing w:lineRule="exact" w:line="259"/>
        <w:ind w:left="0" w:right="18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 момента получения.  В случае 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стижения соглашения споры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разноглас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лежат</w:t>
      </w:r>
    </w:p>
    <w:p>
      <w:pPr>
        <w:pStyle w:val="Normal"/>
        <w:bidi w:val="0"/>
        <w:spacing w:lineRule="exact" w:line="259"/>
        <w:ind w:left="0" w:right="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рассмотрению в арбитражном суде Пермской области.</w:t>
      </w:r>
    </w:p>
    <w:p>
      <w:pPr>
        <w:pStyle w:val="Normal"/>
        <w:bidi w:val="0"/>
        <w:spacing w:lineRule="exact" w:line="259" w:before="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3.   Во  всем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остальном,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что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 предусмотрено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им  договором,  применяются   нормы</w:t>
        <w:br/>
        <w:t xml:space="preserve">           действующего законодательств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Ф.</w:t>
      </w:r>
    </w:p>
    <w:p>
      <w:pPr>
        <w:pStyle w:val="Normal"/>
        <w:bidi w:val="0"/>
        <w:spacing w:lineRule="exact" w:line="259" w:before="14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4.  Настоящ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говор составлен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четыре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экземплярах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ющи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динаковую юридическую</w:t>
        <w:br/>
        <w:t xml:space="preserve">           силу и вступает в силу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е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писания.</w:t>
      </w:r>
    </w:p>
    <w:p>
      <w:pPr>
        <w:pStyle w:val="Normal"/>
        <w:tabs>
          <w:tab w:val="clear" w:pos="708"/>
          <w:tab w:val="left" w:pos="554" w:leader="none"/>
        </w:tabs>
        <w:bidi w:val="0"/>
        <w:spacing w:lineRule="exact" w:line="266" w:before="7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5.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реш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кущих вопросов по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т Подрядчика назначается ответственное лицо:</w:t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exact" w:line="266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14.6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К настоящему 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рилагаются:</w:t>
      </w:r>
    </w:p>
    <w:p>
      <w:pPr>
        <w:pStyle w:val="Normal"/>
        <w:bidi w:val="0"/>
        <w:spacing w:lineRule="exact" w:line="266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4.6.1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иложение № 2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й сметный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счет.</w:t>
      </w:r>
    </w:p>
    <w:p>
      <w:pPr>
        <w:pStyle w:val="Normal"/>
        <w:bidi w:val="0"/>
        <w:spacing w:before="277" w:after="281"/>
        <w:ind w:left="1091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>15.   Ю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РИДИЧЕ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АДРЕСА И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БАНКОВ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РЕКВИЗИТЫ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СТОРОН: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>Заказчик:                                                                                                                  Подрядчик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 xml:space="preserve">МУЗ «Детская городская клиническая больница №15: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color w:val="212121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212121"/>
          <w:sz w:val="22"/>
          <w:szCs w:val="24"/>
          <w:lang w:val="ru-RU" w:eastAsia="zxx" w:bidi="ar-SA"/>
        </w:rPr>
        <w:t xml:space="preserve">Главный врач         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2"/>
          <w:szCs w:val="22"/>
          <w:lang w:val="ru-RU" w:eastAsia="zxx" w:bidi="ar-SA"/>
        </w:rPr>
        <w:t xml:space="preserve">____________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zxx" w:bidi="ar-SA"/>
        </w:rPr>
        <w:t>М.А.Лишке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bidi w:val="0"/>
        <w:spacing w:lineRule="exact" w:line="277" w:before="529" w:after="0"/>
        <w:ind w:left="0" w:right="418" w:hanging="0"/>
        <w:jc w:val="left"/>
        <w:rPr>
          <w:rFonts w:ascii="Times New Roman" w:hAnsi="Times New Roman" w:eastAsia="Times New Roman" w:cs="Times New Roman"/>
          <w:color w:val="212121"/>
          <w:w w:val="85"/>
          <w:sz w:val="37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w w:val="85"/>
          <w:sz w:val="37"/>
          <w:szCs w:val="23"/>
          <w:lang w:val="ru-RU" w:eastAsia="zxx" w:bidi="ar-SA"/>
        </w:rPr>
        <w:t>м.п.</w:t>
      </w:r>
    </w:p>
    <w:sectPr>
      <w:type w:val="continuous"/>
      <w:pgSz w:w="11906" w:h="16838"/>
      <w:pgMar w:left="1077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Style9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uppressAutoHyphens w:val="false"/>
      <w:ind w:left="426" w:right="0" w:hanging="426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9:00Z</dcterms:created>
  <dc:creator>Пользователь</dc:creator>
  <dc:description/>
  <dc:language>en-US</dc:language>
  <cp:lastModifiedBy>H</cp:lastModifiedBy>
  <cp:lastPrinted>2113-01-01T00:00:00Z</cp:lastPrinted>
  <dcterms:modified xsi:type="dcterms:W3CDTF">2008-06-09T05:59:00Z</dcterms:modified>
  <cp:revision>2</cp:revision>
  <dc:subject/>
  <dc:title>Приложение №3     </dc:title>
</cp:coreProperties>
</file>