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>ИЗВЕЩЕНИЕ № 22  от 16 октября  2008 г.</w:t>
      </w:r>
    </w:p>
    <w:p>
      <w:pPr>
        <w:pStyle w:val="Style13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О ПРОВЕДЕНИИ ЗАПРОСА КОТИРОВОК </w:t>
      </w:r>
    </w:p>
    <w:p>
      <w:pPr>
        <w:pStyle w:val="Style13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>капитальный ремонт соматического корпуса – замена окон по ул. Баумана, 17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   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Тел./факс:  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>228-06-92,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 xml:space="preserve">  электронная почта (e - mail)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oschil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5@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s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Ответственный исполнитель    Лахов Игорь Викторович</w:t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 xml:space="preserve">предусматривает осуществить за счет      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 xml:space="preserve">средств местного бюджета 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none"/>
          <w:lang w:val="ru-RU" w:eastAsia="zxx" w:bidi="ar-SA"/>
        </w:rPr>
        <w:t xml:space="preserve"> способом запроса котировок на капитальный ремонт соматического корпуса – замена окон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  <w:t>Подробная информация о характеристиках услуги приведена в Локальном сметном расчете  (Приложение № 2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  <w:t>Цена предлагаемой услуги является неизменной на время действия муниципального контракта должна включать в себя все налоги и сборы и прочие расходы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Максимальная цена контракта 494 346 руб. 65 коп. (Четыреста девяносто четыре тысячи триста  сорок шесть рублей  95 копеек)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Сроки выполнения работ: в течении 30 дней с момента подписания муниципального контракта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Место выполнения работ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: 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>г. Пермь, ул. Баумана, 17, соматический корпус.</w:t>
      </w:r>
    </w:p>
    <w:p>
      <w:pPr>
        <w:pStyle w:val="Style13"/>
        <w:spacing w:before="0" w:after="0"/>
        <w:rPr>
          <w:rFonts w:ascii="Times;Times New Roman" w:hAnsi="Times;Times New Roman"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 w:ascii="Times;Times New Roman" w:hAnsi="Times;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  <w:t xml:space="preserve">Сроки и условия оплаты: Предусмотрена предоплата 30%.Окончательный расчет за выполненные работы производиться в течение 7 рабочих дней со дня предоставления актов приемки выполненных работ ( форма КС-2), справки о стоимости выполненных работ и затрат (форма КС-3), счет-фактуры на выполненные работы оформленные в установленном порядке. 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В случае Вашего согласия принять участие в поставке указанной услуги, просим представить котировочную заявку по форме согласно приложению № 1 курьером   по вышеуказанному адресу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 до   15 часов 00   минут   22 октября  2008 г.   в приёмную главного врача</w:t>
      </w:r>
    </w:p>
    <w:p>
      <w:pPr>
        <w:pStyle w:val="Style13"/>
        <w:spacing w:before="0" w:after="0"/>
        <w:ind w:left="0" w:right="375" w:hanging="0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;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 xml:space="preserve">Срок подписания муниципального контракта победителем  -     5 дней с даты  подписания протокола рассмотрения и оценки котировочных заявок. 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Главный врач МУЗ ГДКБ № 15                                                                            М.А. Лишке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М.П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000000"/>
          <w:sz w:val="24"/>
          <w:szCs w:val="24"/>
          <w:u w:val="single"/>
          <w:lang w:val="ru-RU" w:eastAsia="zxx" w:bidi="ar-SA"/>
        </w:rPr>
        <w:t>Форма котировочной заявки (Приложение №1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>Локальный сметный расчет (Приложение №2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Normal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auto"/>
          <w:sz w:val="24"/>
          <w:szCs w:val="24"/>
          <w:u w:val="single"/>
          <w:lang w:val="ru-RU" w:eastAsia="zxx" w:bidi="ar-SA"/>
        </w:rPr>
        <w:t>Проект муниципального контракта (Приложение №3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Normal"/>
        <w:rPr>
          <w:rFonts w:ascii="Times;Times New Roman" w:hAnsi="Times;Times New Roman"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 w:ascii="Times;Times New Roman" w:hAnsi="Times;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sectPr>
      <w:type w:val="nextPage"/>
      <w:pgSz w:w="11906" w:h="16838"/>
      <w:pgMar w:left="1077" w:right="52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6">
    <w:name w:val="А_обычный"/>
    <w:basedOn w:val="Normal"/>
    <w:qFormat/>
    <w:pPr>
      <w:ind w:left="0" w:right="0" w:firstLine="709"/>
      <w:jc w:val="both"/>
    </w:pPr>
    <w:rPr/>
  </w:style>
  <w:style w:type="paragraph" w:styleId="Style17">
    <w:name w:val="Света"/>
    <w:basedOn w:val="Style16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2:15:00Z</dcterms:created>
  <dc:creator>Пользователь</dc:creator>
  <dc:description/>
  <dc:language>en-US</dc:language>
  <cp:lastModifiedBy/>
  <cp:lastPrinted>2008-08-04T10:47:00Z</cp:lastPrinted>
  <dcterms:modified xsi:type="dcterms:W3CDTF">2008-08-04T05:03:50Z</dcterms:modified>
  <cp:revision>4</cp:revision>
  <dc:subject/>
  <dc:title>ИЗВЕЩЕНИЕ № 14  от 08 октября 2007 г</dc:title>
</cp:coreProperties>
</file>