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594А/1/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«</w:t>
      </w:r>
      <w:r>
        <w:rPr>
          <w:b w:val="false"/>
          <w:caps w:val="false"/>
          <w:smallCaps w:val="false"/>
          <w:sz w:val="24"/>
          <w:szCs w:val="24"/>
        </w:rPr>
        <w:t>Право заключения муниципального контракта на выполнение работ по текущему ремонту оконных блоков в МОУ «Гимназия №6» г.Перми, в рамках приоритетного регионального проекта «Новая школ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/>
        <w:t>Муниципального общеобразовательного учреждения «Гимназия №6»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6» ок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2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аукционной комиссии </w:t>
      </w:r>
      <w:r>
        <w:rPr>
          <w:bCs/>
          <w:sz w:val="22"/>
          <w:szCs w:val="22"/>
          <w:u w:val="single"/>
        </w:rPr>
        <w:t>по видам товаров, работ, услуг №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открытом аукционе </w:t>
      </w:r>
      <w:r>
        <w:rPr>
          <w:bCs/>
          <w:sz w:val="22"/>
          <w:szCs w:val="22"/>
          <w:u w:val="single"/>
        </w:rPr>
        <w:t>на выполнение работ по текущему ремонту оконных блоков в МОУ «Гимназия №6» г.Перми</w:t>
      </w: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Гимназия №6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Бояршинова Лариса Вениами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101, г. Пермь, ул. Федосеева,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5-59-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аво заключения муниципального контракта на выполнение работ по текущему ремонту оконных блоков в МОУ «Гимназия №6» г.Перми, в рамках приоритетного регионального проекта «Новая школ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</w:t>
      </w:r>
      <w:r>
        <w:rPr>
          <w:sz w:val="22"/>
          <w:szCs w:val="22"/>
        </w:rPr>
        <w:t>5 348 546,34 (пять миллионов триста сорок восемь тысяч пятьсот сорок шесть) рублей 34 коп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ab/>
        <w:t>Комиссия рассмотрела в соответствии с требованиями аукционной документации заявки на участие в аукцион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63"/>
        <w:gridCol w:w="4914"/>
      </w:tblGrid>
      <w:tr>
        <w:trPr>
          <w:tblHeader w:val="true"/>
          <w:trHeight w:val="727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арма-2007»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614068, г.Пермь, ул.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ластКомфорт»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614101, г.Пермь, ул. Кировоградская, 12-213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Пермь, ул. Автозаводская, 9а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вамир Плюс»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right="-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Пермь, ул. Богдана Хмельницкого, 11/2-44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Дорожно-строительное управление Коми-Пермяцкого строительного треста»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Кировоградская, 12, оф. 406а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90" w:hanging="0"/>
              <w:jc w:val="center"/>
              <w:rPr/>
            </w:pPr>
            <w:r>
              <w:rPr>
                <w:sz w:val="20"/>
                <w:szCs w:val="20"/>
              </w:rPr>
              <w:t>ООО «Домостил плюс»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90" w:hanging="0"/>
              <w:jc w:val="center"/>
              <w:rPr/>
            </w:pPr>
            <w:r>
              <w:rPr>
                <w:sz w:val="20"/>
                <w:szCs w:val="20"/>
              </w:rPr>
              <w:t>614036 г Пермь ш Космонавтов 193 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открытом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20"/>
        <w:gridCol w:w="1620"/>
      </w:tblGrid>
      <w:tr>
        <w:trPr>
          <w:tblHeader w:val="true"/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квамир Плю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сквозная нумерация лис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2 п.2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.17 «Сведениях о качестве выполняемых работ» единица измерения не соответствует позиции в локально-сметных расче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4, п.20, п.24 количество предлагаемых работ не соответствует позиции в локально-сметных расче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Дорожно-строительное управление Коми-Пермяцкого строительного треста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2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отсутствует строка  «Сроки приемки объекта в работу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8 п 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; раздел 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отсутствует отметка банка о списа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 лицевой счёт получателя платежа (заказчик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остил плю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3 п.2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мени участника размещения заявки (распорядительный документ о назначении руководител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2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одержится недостоверная информация о сроках выполнения работ: количество календарных дней, указанных в ячейках таблицы не соответствует количеству в строке «Итого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2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отсутствуют строки: «сроки приёмки объекта в работу» и «сдача объекта в эксплуатацию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2 п.2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.5 «Сведениях о качестве выполняемых раб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 соответствует локально-сметным расчета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.8 единица измерения не соответствует локально-сметным расчетам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4, п.5, п.8 количество предлагаемых работ не соответствует локально-сметным расчета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.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наименование рабо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п.1.8 п.2.1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а II, раздел 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 лицевой счё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яршинова Л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06:00Z</dcterms:created>
  <dc:creator>ump15</dc:creator>
  <dc:description/>
  <cp:keywords/>
  <dc:language>en-US</dc:language>
  <cp:lastModifiedBy>СОК</cp:lastModifiedBy>
  <cp:lastPrinted>2007-06-13T13:18:00Z</cp:lastPrinted>
  <dcterms:modified xsi:type="dcterms:W3CDTF">2008-10-16T04:57:00Z</dcterms:modified>
  <cp:revision>11</cp:revision>
  <dc:subject/>
  <dc:title>ПРОТОКОЛ № 01/03-07</dc:title>
</cp:coreProperties>
</file>