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1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z w:val="22"/>
          <w:szCs w:val="22"/>
        </w:rPr>
        <w:t>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аво заключения муниципального контракта на поставку проекторов в 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ОУ «Гимназия № 11 им С.П. Дягилева» г. Перми для реализации приоритетного национального проекта «Образование» по направлению («стимулирование общеобразовательных учреждений, внедряющих инновационные образовательные программы») в 2008 год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614000, г. Пермь, ул. Сибирская, 33, тел.: 212-62-61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agg</w:t>
      </w:r>
      <w:r>
        <w:rPr/>
        <w:t>1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6» ок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 Зобачева Р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Главатских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</w:t>
      </w:r>
      <w:r>
        <w:rPr>
          <w:color w:val="FF6600"/>
          <w:sz w:val="24"/>
        </w:rPr>
        <w:t xml:space="preserve">.  </w:t>
      </w:r>
      <w:r>
        <w:rPr>
          <w:sz w:val="24"/>
        </w:rPr>
        <w:t>Ильин С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расильников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Мясникова О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</w:rPr>
      </w:pP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поставка проекторов в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МОУ «Гимназия № 11 им С.П. Дягилева» г. Перми для                      реализации приоритетного национального проекта «Образование» по направлению («стимулирование общеобразовательных учреждений, внедряющих инновационные образовательные программы») в 2008 году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000, г. Пермь, ул. Сибирская, 33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1  от 9 октября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«9» октябр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149 990, 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:   средства федерального бюджета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ставка проекторов в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МОУ «Гимназия № 11 им С.П. Дягилева» г. Перми для                      реализации приоритетного национального проекта «Образование» по направлению («стимулирование общеобразовательных учреждений, внедряющих инновационные образовательные программы») в 2008 году</w:t>
      </w:r>
    </w:p>
    <w:p>
      <w:pPr>
        <w:pStyle w:val="Normal"/>
        <w:ind w:left="567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274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27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Брай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5 53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Дело Техники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7 16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лимп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4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79.1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Брай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5 53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Дело Техники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7 16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Олимп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4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 Брайт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тировочной заявки превышает начальную максимальную цен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Олимп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тировочной заявки превышает начальную максимальную цен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ООО «Дело Техники» </w:t>
      </w:r>
      <w:r>
        <w:rPr>
          <w:sz w:val="24"/>
          <w:szCs w:val="24"/>
        </w:rPr>
        <w:t xml:space="preserve">614000, г. Пермь, ул. Большевистская, 24, тел./факс: (342)210-18-20 </w:t>
      </w:r>
      <w:r>
        <w:rPr>
          <w:sz w:val="24"/>
        </w:rPr>
        <w:t>предложившим цену контракта в сумме 137 160,00 руб.</w:t>
      </w:r>
      <w:r>
        <w:rPr>
          <w:b/>
          <w:sz w:val="24"/>
        </w:rPr>
        <w:t xml:space="preserve"> 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Зобачева Р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Главатских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Ильин С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расильников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Мясникова О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3:56:00Z</dcterms:created>
  <dc:creator>Институт госзакупок РАГС</dc:creator>
  <dc:description/>
  <dc:language>en-US</dc:language>
  <cp:lastModifiedBy>User</cp:lastModifiedBy>
  <cp:lastPrinted>2008-10-15T20:21:00Z</cp:lastPrinted>
  <dcterms:modified xsi:type="dcterms:W3CDTF">2008-10-16T02:14:00Z</dcterms:modified>
  <cp:revision>10</cp:revision>
  <dc:subject/>
  <dc:title>ПРОТОКОЛ ОЦЕНКИ И СОПОСТАВЛЕНИЯ ЗАЯВОК НА УЧАСТИЕ В КОНКУРСЕ </dc:title>
</cp:coreProperties>
</file>