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от «16 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детально-инструментальное  обследование зд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614032 г. Пермь ул. Сысольская, 9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(342)252-43-2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mdouds</w:t>
      </w:r>
      <w:r>
        <w:rPr>
          <w:sz w:val="22"/>
          <w:szCs w:val="22"/>
        </w:rPr>
        <w:t>31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ое лицо: заместитель заведующего по АХЧ Полянцева Елена Геннадь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ИСАНИЕ ПРЕДМЕТА РАБОТ: детально-инструментальное  обследование з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2"/>
          <w:szCs w:val="22"/>
        </w:rPr>
        <w:t xml:space="preserve">170 000 руб. </w:t>
      </w:r>
      <w:r>
        <w:rPr>
          <w:sz w:val="22"/>
          <w:szCs w:val="22"/>
        </w:rPr>
        <w:t>Источник финансирования: бюджет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бъекта: здание МДОУ "Детского сада № 318"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е к качеству рабо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действующей лицензии на ведение работ, перечисленных в техническом задании (приложение№2), подлежащие лицензированию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документации работ и технического заключения с соответствующими контролирующими организациям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и выполнения: не более 1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рядок оплаты: по безналичному расчету путем перечисления денежных средств: в течение 20 банковских дней после окончания работ, включая устранение выявленных в процессе приемки работ недостатков,   на основании акта приемки – сдачи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указанных работах, просим представить котировочную заявку и техническое задание по форме согласно приложениям №1,2 по факсу, электронной почте, или </w:t>
      </w:r>
      <w:r>
        <w:rPr>
          <w:b/>
          <w:sz w:val="22"/>
          <w:szCs w:val="22"/>
        </w:rPr>
        <w:t xml:space="preserve">курьером </w:t>
      </w:r>
      <w:r>
        <w:rPr>
          <w:sz w:val="22"/>
          <w:szCs w:val="22"/>
        </w:rPr>
        <w:t xml:space="preserve">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b/>
          <w:sz w:val="22"/>
          <w:szCs w:val="22"/>
          <w:u w:val="single"/>
        </w:rPr>
        <w:t xml:space="preserve">« 22 » октября 2008 г. </w:t>
      </w:r>
      <w:r>
        <w:rPr>
          <w:sz w:val="22"/>
          <w:szCs w:val="22"/>
        </w:rPr>
        <w:t>в кабинет заместителя заведующего по АХ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работ  должна  быть указана  с учетом следующих расходов: </w:t>
      </w:r>
      <w:r>
        <w:rPr>
          <w:b/>
          <w:sz w:val="22"/>
          <w:szCs w:val="22"/>
        </w:rPr>
        <w:t>вскрытие и производство работ, заделка вскрытых участков; затраты на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14:00Z</dcterms:created>
  <dc:creator>д/с</dc:creator>
  <dc:description/>
  <dc:language>en-US</dc:language>
  <cp:lastModifiedBy>Вишенка</cp:lastModifiedBy>
  <cp:lastPrinted>2008-10-16T09:39:00Z</cp:lastPrinted>
  <dcterms:modified xsi:type="dcterms:W3CDTF">2008-10-16T03:42:00Z</dcterms:modified>
  <cp:revision>6</cp:revision>
  <dc:subject/>
  <dc:title>ИЗВЕЩЕНИЕ № 4 от «_24____» ___марта________ 2008 г</dc:title>
</cp:coreProperties>
</file>