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</w:tblGrid>
      <w:tr>
        <w:trPr>
          <w:trHeight w:val="31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9  от  «16» октября 2008 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детально-инструментальное обследование з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«Детский сад №318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Пермь, ул. Сысольская, 9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Обмерные и обследовательски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рные работы (планы этажей, фундаменты, полы, разрезы, стены, фасады, окна, ворота, лестницы, перекрытия, крыша, кровля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7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0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тельские работы  (фундаменты, стены, перегородки, перемычки, окна, двери, ворота, полы, перекрытия, совмещ. перекрытия, кровля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пытания строительны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чности бетона в ж.б.конструкциях механическими прибо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е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ирпичной кладки механическими прибо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ест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логический анализ древесины (определение вида гриб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 xml:space="preserve">Заведующий МДОУ «Детский сад № 318»  </w:t>
        <w:tab/>
        <w:t xml:space="preserve">                         </w:t>
        <w:tab/>
        <w:t xml:space="preserve">     Л.И.Кли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55:00Z</dcterms:created>
  <dc:creator>Настя</dc:creator>
  <dc:description/>
  <dc:language>en-US</dc:language>
  <cp:lastModifiedBy>Вишенка</cp:lastModifiedBy>
  <cp:lastPrinted>2008-10-15T16:51:00Z</cp:lastPrinted>
  <dcterms:modified xsi:type="dcterms:W3CDTF">2008-10-15T11:14:00Z</dcterms:modified>
  <cp:revision>4</cp:revision>
  <dc:subject/>
  <dc:title>Приложение № 2</dc:title>
</cp:coreProperties>
</file>