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4  от «16» ок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 по организации праздника «День народного единства» в рамках раздела «Государственные праздники России»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227-93-23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праздника «День народного единства» в рамках раздела «Государственные праздники России»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информации для зрителей о проведении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сценической площадки и её художественное оформление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сценария, тематика сценария должна соответствовать тематике мероприятия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не менее 2-х ведущ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Техническое обеспечение мероприятия: наличие полного комплекта звукоусилительной аппаратуры мощностью не менее 2 Квт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Выступление творческих коллективов не менее 2-х жанр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одолжительность мероприятия не менее 2-х часов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Специально оборудованное закрытое помещение на территории Индустриального района, вместимостью не менее 600 человек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04</w:t>
      </w:r>
      <w:r>
        <w:rPr>
          <w:bCs/>
          <w:szCs w:val="22"/>
        </w:rPr>
        <w:t>.11.2008 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20 000,00  (двадцать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 xml:space="preserve">до 18 часов 00 минут  «23» окт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8-10-15T13:01:00Z</cp:lastPrinted>
  <dcterms:modified xsi:type="dcterms:W3CDTF">2008-10-15T09:45:00Z</dcterms:modified>
  <cp:revision>19</cp:revision>
  <dc:subject/>
  <dc:title>ИЗВЕЩЕНИЕ № 36  от «06» мая 2008 г</dc:title>
</cp:coreProperties>
</file>