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5 от «16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75 от «16» октября 2008 г. о проведении запроса котировок, мы, нижеподписавшиеся, предлагаем осуществить оказание услуг по проведению конкурсной программы «Тепло домашнего очага» в рамках организации досуга по месту жительства в микрорайонах Индустриального района г. Перми, согласно прилагаемой смете расход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проведению конкурсной программы «Тепло домашнего очага» в рамках организации досуга по месту жительства в микрорайонах Индустриального района г. Перми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на ___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5-05T15:38:00Z</cp:lastPrinted>
  <dcterms:modified xsi:type="dcterms:W3CDTF">2008-10-14T09:24:00Z</dcterms:modified>
  <cp:revision>33</cp:revision>
  <dc:subject/>
  <dc:title>Приложение № 1</dc:title>
</cp:coreProperties>
</file>