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ремонт фасада  здания МОУДОД ДЮСШОР г. Перм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положенного по адресу: г. Пермь, ул. Сысольская 10,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6 ок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ремонт фасада здания МОУДОД ДЮСШОР г. Перми,</w:t>
      </w:r>
    </w:p>
    <w:p>
      <w:pPr>
        <w:pStyle w:val="Normal"/>
        <w:rPr/>
      </w:pPr>
      <w:r>
        <w:rPr/>
        <w:t xml:space="preserve">         </w:t>
      </w:r>
      <w:r>
        <w:rPr/>
        <w:t>расположенного по адресу: г. Пермь, ул. Сысольская 1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Зам. директора по АХЧ               Леухин В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Директор  ДЮСШОР                  Новоселов В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Бересн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етодист                                      Реут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Рахимова Ш.Ж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етско-юношеская спортивная школа олимпийского резерва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 МОУДОД ДЮСШОР   Новоселов Вадим Анатольеви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614032, г. Пермь, ул. </w:t>
      </w:r>
      <w:r>
        <w:rPr/>
        <w:t>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55-79-49; факс 255-69-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con</w:t>
        </w:r>
        <w:r>
          <w:rPr>
            <w:rStyle w:val="InternetLink"/>
            <w:sz w:val="22"/>
            <w:szCs w:val="22"/>
            <w:u w:val="none"/>
          </w:rPr>
          <w:t>43@</w:t>
        </w:r>
        <w:r>
          <w:rPr>
            <w:rStyle w:val="InternetLink"/>
            <w:sz w:val="22"/>
            <w:szCs w:val="22"/>
            <w:u w:val="none"/>
            <w:lang w:val="en-US"/>
          </w:rPr>
          <w:t>pstu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ac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</w:t>
      </w:r>
      <w:r>
        <w:rPr/>
        <w:t xml:space="preserve">на ремонт фасада </w:t>
      </w:r>
      <w:r>
        <w:rPr>
          <w:sz w:val="22"/>
          <w:szCs w:val="22"/>
        </w:rPr>
        <w:t xml:space="preserve"> здания </w:t>
      </w:r>
      <w:r>
        <w:rPr/>
        <w:t>МОУДОД ДЮСШОР г.Перми, расположенного по адресу: г. Пермь, ул. Сысольская 10,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извещении о проведении запроса котировок № 6 от 8 окт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8.10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498,8 рублей (четыреста девяносто девять тысяч четыреста девяносто восемь рублей  8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Цена предлагаемых услуг должна включать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</w:t>
      </w:r>
      <w:r>
        <w:rPr/>
        <w:t>Сысольская 10,5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30 дней со дня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 30 % предоплаты, 70% по факту выполненных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6 октября 2008г. в 10час.00мин. 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05,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6,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Гранд-Строй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 предложена наиболее низкая цена исполнения контракта – 463476,82 рублей  (четыреста шестьдесят три тысячи четыреста семьдесят шесть рублей 82 копейки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Место нахождения: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Юридический адрес: 614032, г. Пермь, ул. Маршала Рыбалко, 1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актический (почтовый) адрес: 614101, г. Пермь, ул. Адмирала Нахимова, 23 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55-25-06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8030168    КПП  59080100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813000000446 в ФАКБ «Славянский банк» (ЗАО) в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8000000007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 0457737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ВИК»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Место нахождения: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Юридический адрес: 618120, Пермский край, Оханский район, д. Шалаш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актический (почтовый) адрес: 614033, г. Пермь, ул. Куйбышева, 1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НН 5946006409    КПП  5946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/с  40702810200560001791 в Пермском филиале ОАО «Банка Москв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БИК 045773856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м. директора по АХЧ                                                                     Леухин Владимир Анфиноген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МОУДОД ДЮСШОР                                                           Новоселов Вадим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бухгалтер                                                                           Береснева Любовь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тодист                                                                                          Реутова Ан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екретарь                                                                                        Рахимова Шолпан Жуну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4:20:00Z</dcterms:created>
  <dc:creator>Пользователь ПК</dc:creator>
  <dc:description/>
  <dc:language>en-US</dc:language>
  <cp:lastModifiedBy>Пользователь ПК</cp:lastModifiedBy>
  <cp:lastPrinted>2008-10-16T10:47:00Z</cp:lastPrinted>
  <dcterms:modified xsi:type="dcterms:W3CDTF">2008-10-16T04:50:00Z</dcterms:modified>
  <cp:revision>3</cp:revision>
  <dc:subject/>
  <dc:title>ПРОТОКОЛ № 1</dc:title>
</cp:coreProperties>
</file>