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6"/>
        </w:rPr>
        <w:t>на</w:t>
      </w: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выполнение ремонтных работ внутри здания МДОУ «Детский сад № 29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16 октября 2008 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 Никитина Наталья Васильевна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2. Члены комиссии: Боброва Юлия Борисрвна                                                  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Захарова Татьяна Викторовна    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Мустафа Елена Владимировна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 xml:space="preserve">Сведения о заказчике: муниципальное дошкольное образовательное      </w:t>
      </w:r>
    </w:p>
    <w:p>
      <w:pPr>
        <w:pStyle w:val="Normal"/>
        <w:spacing w:lineRule="auto" w:line="36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учреждение «Детский сад № 291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ДОУ «Детский сад № 291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Никитина Наталья Василье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–              614064, г. Пермь, ул. Л.Шатрова,16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         (342</w:t>
      </w:r>
      <w:r>
        <w:rPr>
          <w:sz w:val="22"/>
          <w:szCs w:val="22"/>
        </w:rPr>
        <w:t>) 245-45-6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>выполнение работ по текущему ремонту  внутри здания МДОУ «Детский сад № 291» г. Перми</w:t>
      </w:r>
      <w:r>
        <w:rPr/>
        <w:t xml:space="preserve">  </w:t>
      </w:r>
      <w:r>
        <w:rPr>
          <w:sz w:val="24"/>
          <w:szCs w:val="24"/>
        </w:rPr>
        <w:t>(извещение № 8 от 03 ок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3 октября 2008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 448 961,44 рубл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средства бюджета г. Пер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наименование работ: общестроительные работы в пищеблоке МДОУ «Детский сад № 291»</w:t>
      </w:r>
    </w:p>
    <w:p>
      <w:pPr>
        <w:pStyle w:val="Normal"/>
        <w:ind w:firstLine="72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 xml:space="preserve">место выполнения работ: г. Пермь, ул. Л.Шатрова,16 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МДОУ «Детский сад № 291»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выполнения работ: не более 30 календарных дн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ведения о включенных расходах: цена услуги включает в себя все накладные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расходы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срок и условия оплаты выполненных работ: выплата аванса в размере 30% от цены контракта производится в течение 20 банковских дней с момента подписания акта приемки-передачи объекта в работу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кончательный расчет за выполненные работы производится в течение 30 банковских дней с момента подписания акта о приемке рабочей комиссией объекта в эксплуатацию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К «Алько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0504,02 руб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сад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4 875,33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 xml:space="preserve">9.1. Отклоненных котировочных заявок не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1560" w:hanging="851"/>
        <w:jc w:val="both"/>
        <w:rPr/>
      </w:pPr>
      <w:r>
        <w:rPr>
          <w:sz w:val="24"/>
          <w:szCs w:val="24"/>
        </w:rPr>
        <w:t>признать победителем в проведении запроса котировок  ООО ПСК «Алькор»,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Местонахождение: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617000, Пермский край, г. Нытва, ул. Комсомольская 44, офис 18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Цена муниципального контракта: 360 504,02 рубля (триста шестьдесят тысяч пятьсот четыре рубля 02 копейки 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В. Никитина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Ю.Б. Бобр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Т.В. Захар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Е.В. Мустаф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В. Никитина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18:00Z</dcterms:created>
  <dc:creator>natalia</dc:creator>
  <dc:description/>
  <cp:keywords/>
  <dc:language>en-US</dc:language>
  <cp:lastModifiedBy>natalia</cp:lastModifiedBy>
  <cp:lastPrinted>2008-10-16T07:48:00Z</cp:lastPrinted>
  <dcterms:modified xsi:type="dcterms:W3CDTF">2008-10-16T01:48:00Z</dcterms:modified>
  <cp:revision>3</cp:revision>
  <dc:subject/>
  <dc:title/>
</cp:coreProperties>
</file>