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емонт библиоте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ок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ремонт библиотеки (извещение № 35 от 01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октября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7 388 рублей 41 копейка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проект Новая школ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ремонт библиотек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2. место доставки: </w:t>
      </w:r>
      <w:r>
        <w:rPr/>
        <w:t>г. Пермь, ул. Л. Шатрова - 5</w:t>
      </w:r>
      <w:r>
        <w:rPr>
          <w:bCs/>
          <w:kern w:val="2"/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6 815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35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 – 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616, 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35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нгурцев С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234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35/08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 579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35/08-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- 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389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35/08-0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ООО «ПИК» не соответствующей требованиям, установленным в извещении о проведении запроса котировок в части отсутствия требований для подтверждения приемлемости работ и на основании п.3 ст.47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отклонить заявку от участия в котировк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Признать котировочную заявку ООО «Уралстройсервис» не соответствующей требованиям, установленным в извещении о проведении запроса котировок в части отсутствия требований для подтверждения приемлемости работ и на основании п.3 ст.47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отклонить заявку от участия в котировк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3. Признать котировочную заявку ООО «Строй - ком» не соответствующей требованиям, установленным в извещении о проведении запроса котировок в части отсутствия требований для подтверждения приемлемости работ и на основании п.3 ст.47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отклонить заявку от участия в котировк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4. Признать котировочные заявки ООО «Пермская дорожно – строительная компания» и ИП Кунгурцев С.Д. соответствующими требованиям, установленным в извещении о проведении запроса котировок и допустить заявки к участию в котировк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5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48 234, 48 (Четыреста сорок восемь тысяч двести тридцать четыре) рубля 48 копеек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ИП Кунгурцев С.Д. (юридический и фактический адреса: 614000, г. Пермь, пр. Парковый, 37/8а - 56) с ценой муниципального контракта 448 234, 48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Пермская дорожно – строительная компания» (юридический и фактический адреса: 614007, г. Пермь, ул. Рабоче - Крестьянская, 6, оф.6) с ценой муниципального контракта 448 616, 74 рубля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IvenskihAV</cp:lastModifiedBy>
  <dcterms:modified xsi:type="dcterms:W3CDTF">2008-10-16T06:53:00Z</dcterms:modified>
  <cp:revision>7</cp:revision>
  <dc:subject/>
  <dc:title/>
</cp:coreProperties>
</file>