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6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9580"/>
        <w:gridCol w:w="504"/>
        <w:gridCol w:w="458"/>
        <w:gridCol w:w="838"/>
        <w:gridCol w:w="1244"/>
        <w:gridCol w:w="1080"/>
        <w:gridCol w:w="916"/>
        <w:gridCol w:w="1132"/>
      </w:tblGrid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5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изводитель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трана происхождения</w:t>
            </w:r>
          </w:p>
        </w:tc>
      </w:tr>
      <w:tr>
        <w:trPr>
          <w:trHeight w:val="2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алат хирургический, рукава на трикотажной манжете, размер 160х 140 см. XXL Материал: ПАЛП пл. 68 г/м2, стерильны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6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аска хирургическая;  с защитой от запотевания очков и окуляров оптических приборов. Трехслойная, на завязках,  с полимерной  пленкой, непроницаемой для паров воды.  Эффективность фильтрации против твердых частиц (0,1 микрон) , не менее 98,7%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аска хирургическая      для всех видов хирургических манипуляций (в т.ч. длительных); не затрудняет дыхание.  Трехслойная, на завязках,  Delta P (сопротивление дыханию)  &lt;20 Па/сm2.   Эффективность фильтрации против твердых частиц (0,1 микрон), не менее 98%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10*10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 6*10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вязка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 с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445,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     __________________________     _____________________________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57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                                                                        (подпись)                                             (ФИО)</w:t>
            </w:r>
          </w:p>
        </w:tc>
      </w:tr>
      <w:tr>
        <w:trPr>
          <w:trHeight w:val="142" w:hRule="atLeast"/>
        </w:trPr>
        <w:tc>
          <w:tcPr>
            <w:tcW w:w="161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46:00Z</dcterms:created>
  <dc:creator>User</dc:creator>
  <dc:description/>
  <dc:language>en-US</dc:language>
  <cp:lastModifiedBy>маткина</cp:lastModifiedBy>
  <dcterms:modified xsi:type="dcterms:W3CDTF">2008-10-10T10:18:00Z</dcterms:modified>
  <cp:revision>9</cp:revision>
  <dc:subject/>
  <dc:title>ИЗВЕЩЕНИЕ № _____ от «___»__________ 200__ г</dc:title>
</cp:coreProperties>
</file>