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9 от   «16» октября 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 xml:space="preserve">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rPr/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u w:val="single"/>
        </w:rPr>
        <w:t>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Документы, подтверждающие качество товара  предоставляются с котировочной заявкой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u w:val="single"/>
        </w:rPr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Замена некачественного товара, а также допоставка некомплектного товара производится в течении 14 дней с момента получения письменного уведомления от Заказчика за счет средств Поставщ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течении 20-ти банковских дней после оценки внутренней комиссией соответствия поставленного товара техническому заданию, опубликованному в запросе котировок и подписания накладных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 котировочной заявкой обязательно предоставление нетканого полот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 контракта по заявке заказчик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</w:t>
      </w:r>
      <w:r>
        <w:rPr>
          <w:b/>
          <w:bCs/>
          <w:color w:val="000000"/>
        </w:rPr>
        <w:t>492 445,00</w:t>
      </w:r>
      <w:r>
        <w:rPr>
          <w:b/>
          <w:sz w:val="20"/>
          <w:szCs w:val="20"/>
        </w:rPr>
        <w:t xml:space="preserve">  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 16 часов  00  минут      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 » ок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794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6:00Z</dcterms:created>
  <dc:creator>маткина</dc:creator>
  <dc:description/>
  <dc:language>en-US</dc:language>
  <cp:lastModifiedBy>маткина</cp:lastModifiedBy>
  <cp:lastPrinted>2008-10-15T16:34:00Z</cp:lastPrinted>
  <dcterms:modified xsi:type="dcterms:W3CDTF">2008-10-15T10:34:00Z</dcterms:modified>
  <cp:revision>6</cp:revision>
  <dc:subject/>
  <dc:title/>
</cp:coreProperties>
</file>