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5 от 16 октября 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длении  срока извещения №ЗК/21 от 06 октябр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технической инвентаризации и паспортизации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вижимого имущества находящихся на балансе МУ «ПГИ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Пермское городское имущественное казначейство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МУ «Пермское городское имущественное казначейство» уведомляет всех заинтересованных лиц </w:t>
      </w:r>
      <w:r>
        <w:rPr>
          <w:b/>
        </w:rPr>
        <w:t>о продлении срока извещения №ЗК/21 от 06 октября 2008 года на оказание услуг по технической инвентаризации и паспортизации объектов недвижимого имущества находящихся на балансе МУ «ПГИК» с 17 октября 2008 г. до 17-00 часов 22 октября 2008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И. о. директора                                                    Е. А. Тит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туева Т. М.</w:t>
      </w:r>
    </w:p>
    <w:p>
      <w:pPr>
        <w:pStyle w:val="Normal"/>
        <w:rPr/>
      </w:pPr>
      <w:r>
        <w:rPr/>
        <w:t>212-24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2:30:00Z</dcterms:created>
  <dc:creator>saburova</dc:creator>
  <dc:description/>
  <dc:language>en-US</dc:language>
  <cp:lastModifiedBy>Batueva</cp:lastModifiedBy>
  <cp:lastPrinted>2008-10-16T08:39:00Z</cp:lastPrinted>
  <dcterms:modified xsi:type="dcterms:W3CDTF">2008-10-16T02:39:00Z</dcterms:modified>
  <cp:revision>4</cp:revision>
  <dc:subject/>
  <dc:title>ИЗВЕЩЕНИЕ №3 от 13 марта 2008 года</dc:title>
</cp:coreProperties>
</file>