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/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33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октября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работку проектно-сметной докумен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питальный ремонт з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о адресу: г. Пермь,  ул. Гашкова, 41, литер А1,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сновных данных и требовани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снование для проектирования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технического обследования строительных конструк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 и его адре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. Перми «ПГССМП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990 г. Пермь, ул. Попова, 5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ктная организация - генеральный проектировщик и его адре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адийность проектиров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строительств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ыполнить проектно-сметную документацию на ремонт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асад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рыш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на, двер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хо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нутренняя отдел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ерепланировка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истема водоснабжения, канализац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опление, вентиляция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истема электроснабж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редства связи и сигнализация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втоматика.</w:t>
            </w:r>
          </w:p>
          <w:p>
            <w:pPr>
              <w:pStyle w:val="Normal"/>
              <w:ind w:left="360" w:hanging="0"/>
              <w:rPr/>
            </w:pPr>
            <w:r>
              <w:rPr/>
              <w:t>б) Технологическая часть:</w:t>
            </w:r>
          </w:p>
          <w:p>
            <w:pPr>
              <w:pStyle w:val="Normal"/>
              <w:ind w:left="360" w:hanging="0"/>
              <w:rPr/>
            </w:pPr>
            <w:r>
              <w:rPr/>
              <w:t>1. проект организации строительства</w:t>
            </w:r>
          </w:p>
          <w:p>
            <w:pPr>
              <w:pStyle w:val="Normal"/>
              <w:ind w:left="360" w:hanging="0"/>
              <w:rPr/>
            </w:pPr>
            <w:r>
              <w:rPr/>
              <w:t>2. сметная документация.</w:t>
            </w:r>
          </w:p>
          <w:p>
            <w:pPr>
              <w:pStyle w:val="Normal"/>
              <w:ind w:left="360" w:hanging="0"/>
              <w:rPr/>
            </w:pPr>
            <w:r>
              <w:rPr/>
              <w:t>3.  руководствоваться  (Гост 21-101-97 «Основные требования к проектной и рабочей документации») и другими строительными нормативными документами, действующими на территории РФ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Срок начала и окончания производства работ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работ – 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окончание работ в течение 45 дней со дня начала выполнения рабо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паспорт БТИ. </w:t>
            </w:r>
          </w:p>
          <w:p>
            <w:pPr>
              <w:pStyle w:val="Normal"/>
              <w:rPr/>
            </w:pPr>
            <w:r>
              <w:rPr/>
              <w:t xml:space="preserve">Акт технического обследования строительных конструкций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обые условия проектирован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ектно-сметную документацию выдать в 4-х экземплярах. Согласовать с МУ «Технический надзор за капитальным ремонтом» г.Перми, а также со всеми заинтересованными инстанциями. Подрядчик снимает замечания государственной вневедомственной экспертизы.</w:t>
            </w:r>
          </w:p>
          <w:p>
            <w:pPr>
              <w:pStyle w:val="Normal"/>
              <w:rPr/>
            </w:pPr>
            <w:r>
              <w:rPr/>
              <w:t>2. Перед началом производства работ по проектированию необходимо предоставить на согласование в МУ «Технический надзор за капитальным ремонтом»</w:t>
            </w:r>
          </w:p>
          <w:p>
            <w:pPr>
              <w:pStyle w:val="Normal"/>
              <w:rPr/>
            </w:pPr>
            <w:r>
              <w:rPr/>
              <w:t>- Сметную документацию на выполнение данных видов работ;</w:t>
            </w:r>
          </w:p>
          <w:p>
            <w:pPr>
              <w:pStyle w:val="Normal"/>
              <w:rPr/>
            </w:pPr>
            <w:r>
              <w:rPr/>
              <w:t xml:space="preserve">- Карточку согласования применяемых при проектировании материалов, оборудования и комплектующих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4:00Z</dcterms:created>
  <dc:creator>Комп1</dc:creator>
  <dc:description/>
  <cp:keywords/>
  <dc:language>en-US</dc:language>
  <cp:lastModifiedBy>Комп19</cp:lastModifiedBy>
  <cp:lastPrinted>2008-10-16T09:56:00Z</cp:lastPrinted>
  <dcterms:modified xsi:type="dcterms:W3CDTF">2008-10-16T06:10:00Z</dcterms:modified>
  <cp:revision>11</cp:revision>
  <dc:subject/>
  <dc:title/>
</cp:coreProperties>
</file>