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2/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34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16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>октября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етально-инструментальное обследование строительных конструкций з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по адресу г. Пермь ул. Звенигородская, 9, литер Б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ание для обслед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бследования строительных конструкций зд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казчик и его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г. Перми «ПГССМП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990 г. Пермь, ул. Попова, 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ектная организация – генеральный проектировщик и его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Стадийность проект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ьно-инструментальное обследование строительных конструкций зд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раткая характеристика объекта обслед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есущие конструкции:</w:t>
            </w:r>
          </w:p>
          <w:p>
            <w:pPr>
              <w:pStyle w:val="Normal"/>
              <w:rPr/>
            </w:pPr>
            <w:r>
              <w:rPr/>
              <w:t>1. кровля – мягкая рулонная кровля по железобетонному настилу;</w:t>
            </w:r>
          </w:p>
          <w:p>
            <w:pPr>
              <w:pStyle w:val="Normal"/>
              <w:rPr/>
            </w:pPr>
            <w:r>
              <w:rPr/>
              <w:t>2. фундамент – бутовой ленточный;</w:t>
            </w:r>
          </w:p>
          <w:p>
            <w:pPr>
              <w:pStyle w:val="Normal"/>
              <w:rPr/>
            </w:pPr>
            <w:r>
              <w:rPr/>
              <w:t>3. стены, перегородки – кирпичные;</w:t>
            </w:r>
          </w:p>
          <w:p>
            <w:pPr>
              <w:pStyle w:val="Normal"/>
              <w:rPr/>
            </w:pPr>
            <w:r>
              <w:rPr/>
              <w:t>4. полы – бетонные, дощатые.</w:t>
            </w:r>
          </w:p>
          <w:p>
            <w:pPr>
              <w:pStyle w:val="Normal"/>
              <w:rPr/>
            </w:pPr>
            <w:r>
              <w:rPr/>
              <w:t>Имеются системы коммуникаций:</w:t>
            </w:r>
          </w:p>
          <w:p>
            <w:pPr>
              <w:pStyle w:val="Normal"/>
              <w:rPr/>
            </w:pPr>
            <w:r>
              <w:rPr/>
              <w:t>- отопление и вентиляция;</w:t>
            </w:r>
          </w:p>
          <w:p>
            <w:pPr>
              <w:pStyle w:val="Normal"/>
              <w:rPr/>
            </w:pPr>
            <w:r>
              <w:rPr/>
              <w:t>- водоснабжение и канализация;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электроснабже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Цель обслед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хнического состояния строительных конструкций, с выдачей технико-экономического обоснования о целесообразности проведения капитального ремо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лементы объекта, подлежащие обследова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конструкции здания: фундаменты, стены, перекрытия, крыша, полы, сте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7" w:leader="none"/>
              </w:tabs>
              <w:rPr/>
            </w:pPr>
            <w:r>
              <w:rPr/>
              <w:t>8. Состав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ах обследования указать необходимость замены конструктивных элементов строительных конструкций или необходимость их реконструк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Срок начала и окончания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44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работ – с момента заключения муниципального контракта;</w:t>
            </w:r>
          </w:p>
          <w:p>
            <w:pPr>
              <w:pStyle w:val="Normal"/>
              <w:rPr/>
            </w:pPr>
            <w:r>
              <w:rPr/>
              <w:t>окончание работ в течение 45 дней со дня начала выполнения рабо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Результат работы, форма отчет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44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 техническом состоянии строительных конструкций зд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Исходные да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Б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Особые услов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ение о техническом состоянии строительных конструкций здания выдать в 4 экземплярах. Согласовать с МУ «Технический надзор за капитальным ремонтом» г. Перми;</w:t>
            </w:r>
          </w:p>
          <w:p>
            <w:pPr>
              <w:pStyle w:val="Normal"/>
              <w:rPr/>
            </w:pPr>
            <w:r>
              <w:rPr/>
              <w:t>2. Организацию вскрытий конструкций и производство этих работ, а также заделку вскрытых мест производит Подрядчик; При вскрытии строительных конструкций приглашать представителя заказчика. После чего Подрядчик представляет на согласование в МУ «Технический надзор за капитальным ремонтом» г. Перми сметную документацию на вскрытие и заделку строительных конструкций.</w:t>
            </w:r>
          </w:p>
          <w:p>
            <w:pPr>
              <w:pStyle w:val="Normal"/>
              <w:rPr/>
            </w:pPr>
            <w:r>
              <w:rPr/>
              <w:t>3. Перед началом производства работ по обследованию необходимо предоставить на согласование в МУ «Технический надзор за капитальным ремонтом» г. Перми на выполнение данных видов работ</w:t>
            </w:r>
          </w:p>
          <w:p>
            <w:pPr>
              <w:pStyle w:val="Normal"/>
              <w:rPr/>
            </w:pPr>
            <w:r>
              <w:rPr/>
              <w:t>4. Требования к составлению сметной документации на детально-инструментальное обследование строительных конструкций:</w:t>
            </w:r>
          </w:p>
          <w:p>
            <w:pPr>
              <w:pStyle w:val="Normal"/>
              <w:rPr/>
            </w:pPr>
            <w:r>
              <w:rPr/>
              <w:t>- Расчет сметной стоимости должен быть выполнен согласно «Справочнику базовых цен на обмерные работы и обследования зданий и сооружений» г. Москва, 1998г.;</w:t>
            </w:r>
          </w:p>
          <w:p>
            <w:pPr>
              <w:pStyle w:val="Normal"/>
              <w:rPr/>
            </w:pPr>
            <w:r>
              <w:rPr/>
              <w:t>- При расчете сметной документации на обследовательские работы необходимо применять коэффициент инфляции к уровню базовых цен по состоянию на 1 января 1995 года на основании данных, представленных Федеральным агентством по строительству и жилищно-коммунальному хозяйству на текущий квартал;</w:t>
            </w:r>
          </w:p>
          <w:p>
            <w:pPr>
              <w:pStyle w:val="Normal"/>
              <w:rPr/>
            </w:pPr>
            <w:r>
              <w:rPr/>
              <w:t>- 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</w:t>
            </w:r>
          </w:p>
        </w:tc>
      </w:tr>
    </w:tbl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35:00Z</dcterms:created>
  <dc:creator>Комп19</dc:creator>
  <dc:description/>
  <cp:keywords/>
  <dc:language>en-US</dc:language>
  <cp:lastModifiedBy>Комп19</cp:lastModifiedBy>
  <dcterms:modified xsi:type="dcterms:W3CDTF">2008-10-16T05:22:00Z</dcterms:modified>
  <cp:revision>8</cp:revision>
  <dc:subject/>
  <dc:title/>
</cp:coreProperties>
</file>