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4  </w:t>
      </w:r>
      <w:r>
        <w:rPr>
          <w:b/>
        </w:rPr>
        <w:t xml:space="preserve"> от «</w:t>
      </w:r>
      <w:r>
        <w:rPr>
          <w:b/>
          <w:u w:val="single"/>
        </w:rPr>
        <w:t xml:space="preserve">  16 </w:t>
      </w:r>
      <w:r>
        <w:rPr>
          <w:b/>
        </w:rPr>
        <w:t xml:space="preserve">» </w:t>
      </w:r>
      <w:r>
        <w:rPr>
          <w:b/>
          <w:u w:val="single"/>
        </w:rPr>
        <w:t xml:space="preserve">  октября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детально-инструментальному обследованию строительных конструкций зда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: 8(342) 249-50-68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Ханьжин Антон Валерьевич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детально-инструментальному обследованию строительных конструкций здания  подстанции МУЗ г. Перми «Пермская городская станция скорой медицинской помощи», расположенного по адресу г.Пермь, ул. Звенигородская, 9, литер Б, в целях дальнейшего проведения капитального ремонта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проектирование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Гайвинская подстанция СМП - г. Пермь, ул. Звенигородская, 9, литер Б.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  выполнения   работ:  начало работ – с момента заключения муниципального контракта, окончание работ в течение 45 (сорока пяти) дней со дня начала выполнения рабо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 134 064,53 рублей (Сто тридцать четыре тысячи шестьдесят четыре рубля 53 копейки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3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октябр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услуг должна быть указана с учетом следующих расходов: все </w:t>
      </w:r>
      <w:r>
        <w:rPr>
          <w:color w:val="000000"/>
          <w:sz w:val="22"/>
          <w:szCs w:val="22"/>
        </w:rPr>
        <w:t>расходы по выполнению детально-инструментального обследования, все расходы необходимые для согласования технической документации компетентными органами</w:t>
      </w:r>
      <w:r>
        <w:rPr>
          <w:sz w:val="22"/>
          <w:szCs w:val="22"/>
        </w:rPr>
        <w:t>, а также выплаченные или подлежащие выплате налоговые, таможенные, страховые, транспортные и прочи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: не менее 12 месяцев со  дня подписания акта приемки выполненных рабо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.о. главного врача           _________________                     </w:t>
      </w:r>
      <w:r>
        <w:rPr>
          <w:b/>
          <w:sz w:val="22"/>
          <w:szCs w:val="22"/>
          <w:u w:val="single"/>
        </w:rPr>
        <w:t>Добрынина С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(подпись)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2 – Техническое задание:</w:t>
      </w:r>
    </w:p>
    <w:p>
      <w:pPr>
        <w:pStyle w:val="Normal"/>
        <w:ind w:firstLine="1197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/1 – техническое задание на детально-инструментальное обследование строительных конструкций здания;</w:t>
      </w:r>
    </w:p>
    <w:p>
      <w:pPr>
        <w:pStyle w:val="Normal"/>
        <w:ind w:firstLine="11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/2 – смета на детально-инструментальное обследование строительных конструкций здания;</w:t>
      </w:r>
    </w:p>
    <w:p>
      <w:pPr>
        <w:pStyle w:val="Normal"/>
        <w:ind w:firstLine="119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39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28:00Z</dcterms:created>
  <dc:creator>tevelevadb</dc:creator>
  <dc:description/>
  <cp:keywords/>
  <dc:language>en-US</dc:language>
  <cp:lastModifiedBy>Комп19</cp:lastModifiedBy>
  <cp:lastPrinted>2008-10-16T10:06:00Z</cp:lastPrinted>
  <dcterms:modified xsi:type="dcterms:W3CDTF">2008-10-16T06:02:00Z</dcterms:modified>
  <cp:revision>58</cp:revision>
  <dc:subject/>
  <dc:title>ЗАПРОС КОТИРОВОЧНОЙ ЦЕНЫ</dc:title>
</cp:coreProperties>
</file>