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16 октябр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текущего ремонта помещений туалетных комнат в здании МОУ «СОШ № 6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СОШ № 61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7, г. Пермь, ул. Н.Островского,46а, кабинет секретаря, контактный телефон 8 (342) 216712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6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_61@</w:t>
      </w:r>
      <w:r>
        <w:rPr>
          <w:sz w:val="20"/>
          <w:szCs w:val="20"/>
          <w:lang w:val="en-US"/>
        </w:rPr>
        <w:t>lis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олпыго Светлана Ефим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 №61» предусматривает осуществить за счет средств бюджета выполнение текущего ремонта помещений туалетных комнат в здании МОУ «СОШ № 61»,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выполнения общестроительных работ по текущему ремонту помещений туалетных комнат в здании МОУ «СОШ № 61» не менее 10, но не более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Место проведения работ  МОУ «СОШ № 61» г. Пермь, ул. Н.Островского,46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386376,16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(аванс в размере 30% стоимости работ в течение 20 (двадцати) банковских дней). Окончательный расчет –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текущего ремонта помещений туалетных комнат в здании МОУ «СОШ № 61» просим представить котировочную заявку по форме согласно приложения № 2 курьером  по адресу: г. Пермь, ул.Н.Островского,46а, каб. секретаря, ежедневно с момента опубликования </w:t>
      </w:r>
      <w:r>
        <w:rPr>
          <w:b/>
          <w:sz w:val="20"/>
          <w:szCs w:val="20"/>
        </w:rPr>
        <w:t>с 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асов 00 мину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7 часов 00 минут, до 23 октября 2008 г. (суббота, воскресенье выходно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  МОУ        «СОШ №61»                                                                                        Арамилева Н.И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Masha</cp:lastModifiedBy>
  <cp:lastPrinted>2008-10-16T12:29:00Z</cp:lastPrinted>
  <dcterms:modified xsi:type="dcterms:W3CDTF">2008-10-16T06:29:00Z</dcterms:modified>
  <cp:revision>24</cp:revision>
  <dc:subject/>
  <dc:title>ЗАПРОС КОТИРОВОЧНОЙ ЦЕНЫ</dc:title>
</cp:coreProperties>
</file>